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Días 12 y 13 – 2-13</w:t>
      </w:r>
    </w:p>
    <w:p>
      <w:pPr>
        <w:pStyle w:val="Normal"/>
        <w:jc w:val="center"/>
        <w:rPr>
          <w:rFonts w:ascii="Calibri" w:hAnsi="Calibri" w:cs="Calibri"/>
          <w:sz w:val="22"/>
          <w:szCs w:val="22"/>
          <w:u w:val="single"/>
        </w:rPr>
      </w:pPr>
      <w:r>
        <w:rPr>
          <w:rFonts w:cs="Calibri" w:ascii="Calibri" w:hAnsi="Calibri"/>
          <w:sz w:val="22"/>
          <w:szCs w:val="22"/>
          <w:u w:val="single"/>
        </w:rPr>
        <w:t>Ficha nº 5 de Cine Español</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b/>
          <w:sz w:val="22"/>
          <w:szCs w:val="22"/>
        </w:rPr>
        <w:t>1.2.</w:t>
      </w:r>
      <w:r>
        <w:rPr>
          <w:rFonts w:cs="Calibri" w:ascii="Calibri" w:hAnsi="Calibri"/>
          <w:sz w:val="22"/>
          <w:szCs w:val="22"/>
        </w:rPr>
        <w:t xml:space="preserve"> </w:t>
      </w:r>
      <w:r>
        <w:rPr>
          <w:rFonts w:cs="Calibri" w:ascii="Calibri" w:hAnsi="Calibri"/>
          <w:b/>
          <w:sz w:val="22"/>
          <w:szCs w:val="22"/>
        </w:rPr>
        <w:t>EL CINE PRIMITIVO (…sigu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egundo de Chomón y otros cineast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u w:val="single"/>
        </w:rPr>
        <w:t>Segundo Chomón</w:t>
      </w:r>
      <w:r>
        <w:rPr>
          <w:rFonts w:cs="Calibri" w:ascii="Calibri" w:hAnsi="Calibri"/>
          <w:sz w:val="22"/>
          <w:szCs w:val="22"/>
        </w:rPr>
        <w:t xml:space="preserve"> fue el principal cineasta del cine primitivo.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Cineasta aragonés, nació en Teruel en 1871. Considerado el cineasta español más importante de todo el cine mudo pues su actividad no solo se desarrolla en España (en Barcelona concretamente) sino también trabajó en Francia e Italia, es además el cineasta más importante del cine primitivo español y uno de los más importante del panorama europe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De hecho, muchas veces ha recibido el apelativo del “Méliès español”. Su obra está  relacionada con éste porque en su cine juega y experimenta la fantasía y los trucajes, elementos que desarrolló y perfeccionó. Nos referimos a trucos de laboratorio, de rodaje con elementos y artilugios mecánicos que contribuyan a crear este mundo de fantasía. Chomón, de hecho, también practicaba la fotografía.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n 1895 se marchó a París en el año en busca de aventuras (quería vivir experiencias nuevas, aprender…) él además, tenía una cierta preparación intelectual (había hecho el Bachiller, título destacado para la época). Allí conoció a una actriz de teatro con la que tuvo un hijo. En el año 98 se marchó a Cuba por la guerra y cuando volvió en el 99 su mujer había empezado a trabajar en la Casa Pathé, en el taller de coloreado de películas. Éste sería su primer contacto con el cine.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Con esta cierta experiencia cinematográfica vuelve a España, se instala en Barcelona, ciudad más importante desde el punto de vista cinematográfico, en España, donde empezó a  trabajar en el mundo del cine en diversas ocupaciones, junto a su mujer,  coloreó películas que llegaban de Francia a España, con tal pericia que llegó un momento que las manipulaba y coloreaba sin las indicaciones pertinentes, las películas coloreadas por Chomón eran más valiosas.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 xml:space="preserve">Se encargó también de hacer rótulos en Español, así como de la distribución de películas en Francia y en España. Al principio del siglo XX empezó a rodar sus primeras películas, los primeros documentales (en la primera década del siglo) hasta que comenzó a realizar  cine de ficción,  donde practicó diversos géneros como el cómico, aunque Chomón destacó más en dos géneros predilectos del cine primitivo, dos géneros que se practicaban, pero en España fueron llamadas: las </w:t>
      </w:r>
      <w:r>
        <w:rPr>
          <w:rFonts w:cs="Calibri" w:ascii="Calibri" w:hAnsi="Calibri"/>
          <w:i/>
          <w:sz w:val="22"/>
          <w:szCs w:val="22"/>
        </w:rPr>
        <w:t>películas de trucos</w:t>
      </w:r>
      <w:r>
        <w:rPr>
          <w:rFonts w:cs="Calibri" w:ascii="Calibri" w:hAnsi="Calibri"/>
          <w:sz w:val="22"/>
          <w:szCs w:val="22"/>
        </w:rPr>
        <w:t xml:space="preserve"> y las llamadas </w:t>
      </w:r>
      <w:r>
        <w:rPr>
          <w:rFonts w:cs="Calibri" w:ascii="Calibri" w:hAnsi="Calibri"/>
          <w:i/>
          <w:sz w:val="22"/>
          <w:szCs w:val="22"/>
        </w:rPr>
        <w:t>fantasmagorías</w:t>
      </w:r>
      <w:r>
        <w:rPr>
          <w:rFonts w:cs="Calibri" w:ascii="Calibri" w:hAnsi="Calibri"/>
          <w:sz w:val="22"/>
          <w:szCs w:val="22"/>
        </w:rPr>
        <w:t>, una traducción de “Féeries” algo así como “mundo de hadas” pues eran películas protagonizadas por seres fantásticos: demonios, brujas, hadas…</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La actividad cinematográfica de Chomón, aunque empieza en España, se desarrollará principalmente en el  extranjero, vinculada la mayoría de ella a la casa francesa Pathé. Sobre sus inicios y su primera producción española destacamos: la película de </w:t>
      </w:r>
      <w:r>
        <w:rPr>
          <w:rFonts w:cs="Calibri" w:ascii="Calibri" w:hAnsi="Calibri"/>
          <w:i/>
          <w:sz w:val="22"/>
          <w:szCs w:val="22"/>
        </w:rPr>
        <w:t>Heredero de Can Pruna</w:t>
      </w:r>
      <w:r>
        <w:rPr>
          <w:rFonts w:cs="Calibri" w:ascii="Calibri" w:hAnsi="Calibri"/>
          <w:sz w:val="22"/>
          <w:szCs w:val="22"/>
        </w:rPr>
        <w:t xml:space="preserve"> (el heredero de la casa de Pruna), una película cómica que nos sirve como ejemplo de su trabajo inicial desarrollado en España.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De 1905-9 volvió a FR, a  la casa Pathé, donde participó en muchas películas tanto de responsable (director)  como de especialista en fotografía y trucos. Fue tan bueno en esta faceta que fue llamado para realizar esta parte en muchas películas (algo así como el especialista en “los efectos especiales de la época”)  para las secuencias de trucos especialmente.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La variedad temática es muy amplia: hace adaptaciones de cuentos populares, participando en importantes películas como </w:t>
      </w:r>
      <w:r>
        <w:rPr>
          <w:rFonts w:cs="Calibri" w:ascii="Calibri" w:hAnsi="Calibri"/>
          <w:i/>
          <w:sz w:val="22"/>
          <w:szCs w:val="22"/>
        </w:rPr>
        <w:t>Alí Babá</w:t>
      </w:r>
      <w:r>
        <w:rPr>
          <w:rFonts w:cs="Calibri" w:ascii="Calibri" w:hAnsi="Calibri"/>
          <w:sz w:val="22"/>
          <w:szCs w:val="22"/>
        </w:rPr>
        <w:t xml:space="preserve"> (la versión que vimos) y otra de </w:t>
      </w:r>
      <w:r>
        <w:rPr>
          <w:rFonts w:cs="Calibri" w:ascii="Calibri" w:hAnsi="Calibri"/>
          <w:i/>
          <w:sz w:val="22"/>
          <w:szCs w:val="22"/>
        </w:rPr>
        <w:t>Aladino y la lámpara maravillosa</w:t>
      </w:r>
      <w:r>
        <w:rPr>
          <w:rFonts w:cs="Calibri" w:ascii="Calibri" w:hAnsi="Calibri"/>
          <w:sz w:val="22"/>
          <w:szCs w:val="22"/>
        </w:rPr>
        <w:t xml:space="preserve">, entre otras. Realizó películas de trucos y participó en numerosas obras, teniendo en cuenta la alta productividad de Pathé y la escasa duración de las obras (de hecho, en su exhibición las películas se mostraban junto a otras). Pathé incluso llegó a realizar una película al día, más de 300 al año. Esta etapa fue muy importante. Posteriormente regresó a España, del año 10-11 realizó con productoras españolas, una gran cantidad de películas, pero de menor calidad (por razones de infraestructura). La experiencia Española se salda con un fracaso y se marchó de España en el año 12 para no volver a trabajar aquí.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rácticamente tampoco volvió a dirigir aunque participó en obras muy importantes del cine mudo, como </w:t>
      </w:r>
      <w:r>
        <w:rPr>
          <w:rFonts w:cs="Calibri" w:ascii="Calibri" w:hAnsi="Calibri"/>
          <w:i/>
          <w:sz w:val="22"/>
          <w:szCs w:val="22"/>
        </w:rPr>
        <w:t>Caribia</w:t>
      </w:r>
      <w:r>
        <w:rPr>
          <w:rFonts w:cs="Calibri" w:ascii="Calibri" w:hAnsi="Calibri"/>
          <w:sz w:val="22"/>
          <w:szCs w:val="22"/>
        </w:rPr>
        <w:t xml:space="preserve"> (1914) de Patrone o </w:t>
      </w:r>
      <w:r>
        <w:rPr>
          <w:rFonts w:cs="Calibri" w:ascii="Calibri" w:hAnsi="Calibri"/>
          <w:i/>
          <w:sz w:val="22"/>
          <w:szCs w:val="22"/>
        </w:rPr>
        <w:t xml:space="preserve">Napoleón </w:t>
      </w:r>
      <w:r>
        <w:rPr>
          <w:rFonts w:cs="Calibri" w:ascii="Calibri" w:hAnsi="Calibri"/>
          <w:sz w:val="22"/>
          <w:szCs w:val="22"/>
        </w:rPr>
        <w:t xml:space="preserve">(1927) de Gance con efectos de trucaje muy sorprendentes. Aquí dirigió algunas películas cortas pero poco significativas.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color w:val="FF0000"/>
          <w:sz w:val="22"/>
          <w:szCs w:val="22"/>
        </w:rPr>
      </w:pPr>
      <w:r>
        <w:rPr>
          <w:rFonts w:cs="Calibri" w:ascii="Calibri" w:hAnsi="Calibri"/>
          <w:b/>
          <w:sz w:val="22"/>
          <w:szCs w:val="22"/>
        </w:rPr>
        <w:t>PELÍCULA</w:t>
      </w:r>
      <w:r>
        <w:rPr>
          <w:rFonts w:cs="Calibri" w:ascii="Calibri" w:hAnsi="Calibri"/>
          <w:sz w:val="22"/>
          <w:szCs w:val="22"/>
        </w:rPr>
        <w:t xml:space="preserve">: </w:t>
      </w:r>
      <w:r>
        <w:rPr>
          <w:rFonts w:cs="Calibri" w:ascii="Calibri" w:hAnsi="Calibri"/>
          <w:i/>
          <w:sz w:val="22"/>
          <w:szCs w:val="22"/>
        </w:rPr>
        <w:t>El Heredero de Can Bruna</w:t>
      </w:r>
      <w:r>
        <w:rPr>
          <w:rFonts w:cs="Calibri" w:ascii="Calibri" w:hAnsi="Calibri"/>
          <w:sz w:val="22"/>
          <w:szCs w:val="22"/>
        </w:rPr>
        <w:t xml:space="preserve"> 1904. Película cómica. </w:t>
      </w:r>
      <w:r>
        <w:rPr>
          <w:rFonts w:cs="Calibri" w:ascii="Calibri" w:hAnsi="Calibri"/>
          <w:color w:val="FF0000"/>
          <w:sz w:val="22"/>
          <w:szCs w:val="22"/>
        </w:rPr>
        <w:t>(no la encuentro)</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firstLine="708"/>
        <w:jc w:val="both"/>
        <w:rPr>
          <w:rFonts w:ascii="Calibri" w:hAnsi="Calibri" w:cs="Calibri"/>
          <w:i/>
          <w:i/>
          <w:sz w:val="22"/>
          <w:szCs w:val="22"/>
        </w:rPr>
      </w:pPr>
      <w:r>
        <w:rPr>
          <w:rFonts w:cs="Calibri" w:ascii="Calibri" w:hAnsi="Calibri"/>
          <w:sz w:val="22"/>
          <w:szCs w:val="22"/>
        </w:rPr>
        <w:t xml:space="preserve">En ella vemos la variedad de su producción porque aquí no incluye trucaje. Una película que podemos vincular con otra dirigida y protagonizada por Búster Keaton en 1925 denominada Las </w:t>
      </w:r>
      <w:r>
        <w:rPr>
          <w:rFonts w:cs="Calibri" w:ascii="Calibri" w:hAnsi="Calibri"/>
          <w:i/>
          <w:sz w:val="22"/>
          <w:szCs w:val="22"/>
        </w:rPr>
        <w:t>Siete Ocasiones.</w:t>
      </w:r>
    </w:p>
    <w:p>
      <w:pPr>
        <w:pStyle w:val="Normal"/>
        <w:ind w:firstLine="708"/>
        <w:jc w:val="both"/>
        <w:rPr>
          <w:rFonts w:ascii="Calibri" w:hAnsi="Calibri" w:cs="Calibri"/>
          <w:i/>
          <w:i/>
          <w:sz w:val="22"/>
          <w:szCs w:val="22"/>
        </w:rPr>
      </w:pPr>
      <w:r>
        <w:rPr>
          <w:rFonts w:cs="Calibri" w:ascii="Calibri" w:hAnsi="Calibri"/>
          <w: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l heredero,  un muchacho poco agraciado que debe casarse de inmediato para heredar una gran fortuna. Encuentra varias candidatas y esto le provoca pánico (con la consiguiente persecución de todas las pretendientas). Se trata de una película cómica como observamos en el argumento y en la caracterización del personaje protagonista, caracterizado como un payaso, algo muy típico de las películas primitivas (por su cercanía con otros espectáculos).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Se trata de una película escasa en medios de producción con escenarios naturales y actores no profesionales para abaratar costes (esto lo observamos en elementos como  las mujeres que miran a la cámara sin darse cuenta).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sta película está inspirada, además, en otra película de  Porter, la cual fue proyectada ese mismo años (1904) en Barcelona, lugar donde la vería Chomón denominada </w:t>
      </w:r>
      <w:r>
        <w:rPr>
          <w:rFonts w:cs="Calibri" w:ascii="Calibri" w:hAnsi="Calibri"/>
          <w:i/>
          <w:sz w:val="22"/>
          <w:szCs w:val="22"/>
        </w:rPr>
        <w:t>De cómo un noble francés consiguió esposa por medio de un anuncio en el New York Herald</w:t>
      </w:r>
      <w:r>
        <w:rPr>
          <w:rFonts w:cs="Calibri" w:ascii="Calibri" w:hAnsi="Calibri"/>
          <w:sz w:val="22"/>
          <w:szCs w:val="22"/>
        </w:rPr>
        <w:t>.</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Chomón tomó la idea pero la adaptó al panorama español. La película se desarrolla en un medio rural con un protagonista analfabeto que acude a un señor para que realice un cartel (como el anuncio del periódico americano). </w:t>
      </w:r>
    </w:p>
    <w:p>
      <w:pPr>
        <w:pStyle w:val="Normal"/>
        <w:jc w:val="both"/>
        <w:rPr/>
      </w:pPr>
      <w:r>
        <w:rPr>
          <w:rFonts w:cs="Calibri" w:ascii="Calibri" w:hAnsi="Calibri"/>
          <w:sz w:val="22"/>
          <w:szCs w:val="22"/>
        </w:rPr>
        <w:t xml:space="preserve">Una historia, como ya se ha mencionado, que fue post recuperada por Keaton en las </w:t>
      </w:r>
      <w:r>
        <w:rPr>
          <w:rFonts w:cs="Calibri" w:ascii="Calibri" w:hAnsi="Calibri"/>
          <w:i/>
          <w:sz w:val="22"/>
          <w:szCs w:val="22"/>
        </w:rPr>
        <w:t xml:space="preserve">Siete ocasiones, </w:t>
      </w:r>
      <w:r>
        <w:rPr>
          <w:rFonts w:cs="Calibri" w:ascii="Calibri" w:hAnsi="Calibri"/>
          <w:sz w:val="22"/>
          <w:szCs w:val="22"/>
        </w:rPr>
        <w:t xml:space="preserve">un medio metraje 56 m dirigida y protagonizada por Keaton, el cual despliega sus dotes como gimnasta y acróbata. Una historia recuperada recientemente en el </w:t>
      </w:r>
      <w:r>
        <w:rPr>
          <w:rFonts w:cs="Calibri" w:ascii="Calibri" w:hAnsi="Calibri"/>
          <w:i/>
          <w:sz w:val="22"/>
          <w:szCs w:val="22"/>
        </w:rPr>
        <w:t>El soltero (</w:t>
      </w:r>
      <w:r>
        <w:rPr>
          <w:rFonts w:cs="Calibri" w:ascii="Calibri" w:hAnsi="Calibri"/>
          <w:sz w:val="22"/>
          <w:szCs w:val="22"/>
        </w:rPr>
        <w:t>1999) de  Gary  Siny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r>
      <w:r>
        <w:rPr>
          <w:rFonts w:cs="Calibri" w:ascii="Calibri" w:hAnsi="Calibri"/>
          <w:b/>
          <w:sz w:val="22"/>
          <w:szCs w:val="22"/>
        </w:rPr>
        <w:t>PELÍCULA</w:t>
      </w:r>
      <w:r>
        <w:rPr>
          <w:rFonts w:cs="Calibri" w:ascii="Calibri" w:hAnsi="Calibri"/>
          <w:sz w:val="22"/>
          <w:szCs w:val="22"/>
        </w:rPr>
        <w:t>. Las siete ocasiones, de Buster Keaton</w:t>
      </w:r>
    </w:p>
    <w:p>
      <w:pPr>
        <w:pStyle w:val="Normal"/>
        <w:jc w:val="both"/>
        <w:rPr>
          <w:rFonts w:ascii="Calibri" w:hAnsi="Calibri" w:cs="Calibri"/>
          <w:sz w:val="22"/>
          <w:szCs w:val="22"/>
        </w:rPr>
      </w:pPr>
      <w:r>
        <w:rPr>
          <w:rFonts w:cs="Calibri" w:ascii="Calibri" w:hAnsi="Calibri"/>
          <w:sz w:val="22"/>
          <w:szCs w:val="22"/>
        </w:rPr>
        <w:tab/>
      </w:r>
      <w:hyperlink r:id="rId2">
        <w:r>
          <w:rPr>
            <w:rStyle w:val="InternetLink"/>
            <w:rFonts w:cs="Calibri" w:ascii="Calibri" w:hAnsi="Calibri"/>
            <w:sz w:val="22"/>
            <w:szCs w:val="22"/>
          </w:rPr>
          <w:t>http://www.youtube.com/watch?v=zTwfCyWKYYc</w:t>
        </w:r>
      </w:hyperlink>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La película de Búster Keaton. La obra comienza con su protagonista, el cual está próximo a la casa de la chica de la cual está enamorado. Pasan las estaciones (observamos mediante una secuencia) pero él no se decide a declararse, sin embargo recibe una carta donde se le informa de recibirá una fortuna de una pariente lejano en caso de estar casado, el protagonista debe casarse en un plazo de 24 h. Es entonces cuando se declara a la chica pero esta, que también estaba enamorada de él, lo rechaza a pensar que solo se lo propone por interés. Es entonces cuando el protagonista decide poner un anuncio: la chica que quiera casarse con él deberá ir vestida de novia directamente a la Iglesia. Destacamos el momento en el que está en la Iglesia esperando y la escena del dilema entre las piedras y las mujere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Vemos como hay una abismo entre el </w:t>
      </w:r>
      <w:r>
        <w:rPr>
          <w:rFonts w:cs="Calibri" w:ascii="Calibri" w:hAnsi="Calibri"/>
          <w:i/>
          <w:sz w:val="22"/>
          <w:szCs w:val="22"/>
        </w:rPr>
        <w:t>heredero de Can Bruna</w:t>
      </w:r>
      <w:r>
        <w:rPr>
          <w:rFonts w:cs="Calibri" w:ascii="Calibri" w:hAnsi="Calibri"/>
          <w:sz w:val="22"/>
          <w:szCs w:val="22"/>
        </w:rPr>
        <w:t xml:space="preserve"> y las </w:t>
      </w:r>
      <w:r>
        <w:rPr>
          <w:rFonts w:cs="Calibri" w:ascii="Calibri" w:hAnsi="Calibri"/>
          <w:i/>
          <w:sz w:val="22"/>
          <w:szCs w:val="22"/>
        </w:rPr>
        <w:t>Siete Ocasiones</w:t>
      </w:r>
      <w:r>
        <w:rPr>
          <w:rFonts w:cs="Calibri" w:ascii="Calibri" w:hAnsi="Calibri"/>
          <w:sz w:val="22"/>
          <w:szCs w:val="22"/>
        </w:rPr>
        <w:t>, como observamos en el despliegue de medios (así como en el talento de Buster Keaton con su destacada expresividad (todo lo que dice sin decir nada, con un mínimo de recursos). Pero aparte del talento, también destaca la producción. Esto, en cuanto a producción, es algo muy caro. Hay un mayor despliegue de figurantes…</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i/>
          <w:i/>
          <w:sz w:val="22"/>
          <w:szCs w:val="22"/>
        </w:rPr>
      </w:pPr>
      <w:r>
        <w:rPr>
          <w:rFonts w:cs="Calibri" w:ascii="Calibri" w:hAnsi="Calibri"/>
          <w:sz w:val="22"/>
          <w:szCs w:val="22"/>
        </w:rPr>
        <w:t xml:space="preserve">La película del Heredero es también similar a </w:t>
      </w:r>
      <w:r>
        <w:rPr>
          <w:rFonts w:cs="Calibri" w:ascii="Calibri" w:hAnsi="Calibri"/>
          <w:i/>
          <w:sz w:val="22"/>
          <w:szCs w:val="22"/>
        </w:rPr>
        <w:t xml:space="preserve">Benítez quiere ser Torero. </w:t>
      </w:r>
      <w:r>
        <w:rPr>
          <w:rFonts w:cs="Calibri" w:ascii="Calibri" w:hAnsi="Calibri"/>
          <w:sz w:val="22"/>
          <w:szCs w:val="22"/>
        </w:rPr>
        <w:t xml:space="preserve">Primero por la caracterización (cómica-payaso) y por la trama (una acumulación de pequeños percances que derivarán en la persecución final). Todo lo demás se explica por sí solo porque es pura acción física. Vemos como se instaura una cierta continuidad mediante el </w:t>
      </w:r>
      <w:r>
        <w:rPr>
          <w:rFonts w:cs="Calibri" w:ascii="Calibri" w:hAnsi="Calibri"/>
          <w:b/>
          <w:sz w:val="22"/>
          <w:szCs w:val="22"/>
        </w:rPr>
        <w:t>raccord</w:t>
      </w:r>
      <w:r>
        <w:rPr>
          <w:rFonts w:cs="Calibri" w:ascii="Calibri" w:hAnsi="Calibri"/>
          <w:sz w:val="22"/>
          <w:szCs w:val="22"/>
        </w:rPr>
        <w:t xml:space="preserve"> para los difirentes momentos de la persecución. Se articula bastante bien la relación entre distintos planos (cuando la persecución venía por el borde superior y posterior por el inferior). Esto que parece muy elemental,  no lo es para aquella época. </w:t>
      </w:r>
    </w:p>
    <w:p>
      <w:pPr>
        <w:pStyle w:val="Normal"/>
        <w:jc w:val="both"/>
        <w:rPr/>
      </w:pPr>
      <w:r>
        <w:rPr>
          <w:rFonts w:cs="Calibri" w:ascii="Calibri" w:hAnsi="Calibri"/>
          <w:sz w:val="22"/>
          <w:szCs w:val="22"/>
        </w:rPr>
        <w:t xml:space="preserve">Vemos como la acción transcurre en  diferentes lugares y fue de las primeras manera de articular plan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Un rasgo muy característico de este cine primitivo: la narratividad está en acciones físicas, cuando hablamos de películas con argumento,  ya se necesita explicarlo al  público. Por tanto, una de las característica de este cine primitivo es que no es narrativo: muestra imágenes que no tienen valor por sí mismas, y deben resultar atractivas al espectador por diversos motivos, a esto se le denomina CINE DE ATRACCIONES, donde no se trata tanto de contar una Historia sino de mostrar cosas y provocar placer visual al espectador, desde una vista de una lugar lejano, una escenificación de un baile, una pelea de boxeo o corrida de toros…). Elementos que también aparecen en las películas con argumento.</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El objetivo será además, ofrecer cosas que no estén en la vida ordinaria, momento en el que  aparecerán las películas de trucos y fantasmagorías (donde aparecen seres que no existen, como los fantasmas o las hadas…). Las fantasmagorías y esa finalidad: </w:t>
      </w:r>
      <w:r>
        <w:rPr>
          <w:rFonts w:cs="Calibri" w:ascii="Calibri" w:hAnsi="Calibri"/>
          <w:b/>
          <w:sz w:val="22"/>
          <w:szCs w:val="22"/>
        </w:rPr>
        <w:t>hacer un cine de atracciones y no narrativo,</w:t>
      </w:r>
      <w:r>
        <w:rPr>
          <w:rFonts w:cs="Calibri" w:ascii="Calibri" w:hAnsi="Calibri"/>
          <w:sz w:val="22"/>
          <w:szCs w:val="22"/>
        </w:rPr>
        <w:t xml:space="preserve"> aunque posteriormente realizará un cine narrativo donde incluirá estos elemento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Concepto de cine de atracciones: en lugar de apostar porque una película articule un relato (o traslade una historia) al espectador, este cine de atracciones trata de mostrar imágenes que tienen valor por sí mismas, no por su relación con otras. Buscan captar la atención del espectador, satisfacer su curiosidad o provocarle un placer visual…esto podía hacerse de muchas formas: a través de imágenes documentales (teniendo en cuenta que el mundo es algo desconocido para el espectador que nunca viaja y no tenía acceso a imágenes en movimiento). Aunque también,  a través de otro repertorio de imágenes de trucos más atractivas. </w:t>
      </w:r>
    </w:p>
    <w:p>
      <w:pPr>
        <w:pStyle w:val="Normal"/>
        <w:ind w:firstLine="708"/>
        <w:jc w:val="both"/>
        <w:rPr>
          <w:rFonts w:ascii="Calibri" w:hAnsi="Calibri" w:cs="Calibri"/>
          <w:sz w:val="22"/>
          <w:szCs w:val="22"/>
        </w:rPr>
      </w:pPr>
      <w:r>
        <w:rPr>
          <w:rFonts w:cs="Calibri" w:ascii="Calibri" w:hAnsi="Calibri"/>
          <w:sz w:val="22"/>
          <w:szCs w:val="22"/>
        </w:rPr>
        <w:t>El coloreado también incide en la idea de fascinar al espectador, ya que son mucho más atrayentes las imágenes coloreadas que las imágenes en blanco y negro. Finalmente, sin entrar en los elementos que cambiaron al pasar de un cine de ilusiones a un cine narrativo, una gran diferencia será que lo que se muestra en la pantalla crea la ilusión de que el espectador no está contemplando eso</w:t>
      </w:r>
      <w:r>
        <w:rPr>
          <w:rFonts w:cs="Calibri" w:ascii="Calibri" w:hAnsi="Calibri"/>
          <w:b/>
          <w:sz w:val="22"/>
          <w:szCs w:val="22"/>
        </w:rPr>
        <w:t>,</w:t>
      </w:r>
      <w:r>
        <w:rPr>
          <w:rFonts w:cs="Calibri" w:ascii="Calibri" w:hAnsi="Calibri"/>
          <w:sz w:val="22"/>
          <w:szCs w:val="22"/>
        </w:rPr>
        <w:t xml:space="preserve"> es como si eso ocurriera con independencia de que alguien mire. Hemos visto que eso no ocurría en el cine primitivo (como el efecto final del bandido que dispara el arma e invoca directamente al público) algo además habitual en los números de espectáculos antes de la llegada del cine (como el caso del mago que  juega con el público o el de la bailarina que saluda al público). Esto hace, como ya señalamos, que en las películas primitivas los actores no le den jamás la espalda a los espectadores.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Este rasgo de </w:t>
      </w:r>
      <w:r>
        <w:rPr>
          <w:rFonts w:cs="Calibri" w:ascii="Calibri" w:hAnsi="Calibri"/>
          <w:b/>
          <w:sz w:val="22"/>
          <w:szCs w:val="22"/>
        </w:rPr>
        <w:t>tener siempre presente al público</w:t>
      </w:r>
      <w:r>
        <w:rPr>
          <w:rFonts w:cs="Calibri" w:ascii="Calibri" w:hAnsi="Calibri"/>
          <w:sz w:val="22"/>
          <w:szCs w:val="22"/>
        </w:rPr>
        <w:t xml:space="preserve">, lo observamos en la secuencia de la película </w:t>
      </w:r>
      <w:r>
        <w:rPr>
          <w:rFonts w:cs="Calibri" w:ascii="Calibri" w:hAnsi="Calibri"/>
          <w:i/>
          <w:sz w:val="22"/>
          <w:szCs w:val="22"/>
        </w:rPr>
        <w:t>Ki ri ki, acróbatas japoneses</w:t>
      </w:r>
      <w:r>
        <w:rPr>
          <w:rFonts w:cs="Calibri" w:ascii="Calibri" w:hAnsi="Calibri"/>
          <w:sz w:val="22"/>
          <w:szCs w:val="22"/>
        </w:rPr>
        <w:t xml:space="preserve">, película q pertenece a su última etap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PELÍCULA</w:t>
      </w:r>
      <w:r>
        <w:rPr>
          <w:rFonts w:cs="Calibri" w:ascii="Calibri" w:hAnsi="Calibri"/>
          <w:sz w:val="22"/>
          <w:szCs w:val="22"/>
        </w:rPr>
        <w:t xml:space="preserve">. </w:t>
      </w:r>
      <w:r>
        <w:rPr>
          <w:rFonts w:cs="Calibri" w:ascii="Calibri" w:hAnsi="Calibri"/>
          <w:i/>
          <w:sz w:val="22"/>
          <w:szCs w:val="22"/>
        </w:rPr>
        <w:t>Ki ri ki, acróbatas japonese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r>
      <w:hyperlink r:id="rId3">
        <w:r>
          <w:rPr>
            <w:rStyle w:val="InternetLink"/>
            <w:rFonts w:cs="Calibri" w:ascii="Calibri" w:hAnsi="Calibri"/>
            <w:sz w:val="22"/>
            <w:szCs w:val="22"/>
          </w:rPr>
          <w:t>http://www.youtube.com/watch?v=xJTq9a5BAmQ</w:t>
        </w:r>
      </w:hyperlink>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Toda la película está articulada en torno a un truco de cámara muy sencillo y constituye además la traslación de un espectáculo de circo a la pantalla. Los números son verdaderamente espectaculares. Hay una cierta tendencia a que estas películas de trucos estén protagonizadas por orientales (no olvidemos la influencia que tuvo el arte japonés en este momento como el impacto de la estampa japonesa en los impresionistas y post-impresionistas).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Esta película seguiría la máxima del “más difícil todavía”. Todo esto es un truco, la cámara está colocada en el techo (cenital) y está colocada de modo que simula un escenario, de hecho se produce un importante despliegue de decorados con un escenario similar al ofrecido en un teatro circo con una serie de números espectaculares (en este caso de acróbatas) con el objetivo de ilusionar al espectador. Vemos un único punto de vista frontal. También destacan los encuadres y la implicación con el espectador (los personajes saludan al principio y al final) sin una articulación narrativa.</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Esta película sería un ejemplo de este </w:t>
      </w:r>
      <w:r>
        <w:rPr>
          <w:rFonts w:cs="Calibri" w:ascii="Calibri" w:hAnsi="Calibri"/>
          <w:b/>
          <w:sz w:val="22"/>
          <w:szCs w:val="22"/>
        </w:rPr>
        <w:t>cine primitivo de tipo espectáculo</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sz w:val="22"/>
          <w:szCs w:val="22"/>
        </w:rPr>
        <w:t>PELÍCULA</w:t>
      </w:r>
      <w:r>
        <w:rPr>
          <w:rFonts w:cs="Calibri" w:ascii="Calibri" w:hAnsi="Calibri"/>
          <w:sz w:val="22"/>
          <w:szCs w:val="22"/>
        </w:rPr>
        <w:t xml:space="preserve">. </w:t>
      </w:r>
      <w:r>
        <w:rPr>
          <w:rFonts w:cs="Calibri" w:ascii="Calibri" w:hAnsi="Calibri"/>
          <w:i/>
          <w:sz w:val="22"/>
          <w:szCs w:val="22"/>
        </w:rPr>
        <w:t>Ah la Barbe o La Barba Rebelde</w:t>
      </w:r>
      <w:r>
        <w:rPr>
          <w:rFonts w:cs="Calibri" w:ascii="Calibri" w:hAnsi="Calibri"/>
          <w:sz w:val="22"/>
          <w:szCs w:val="22"/>
        </w:rPr>
        <w:t xml:space="preserve">  1905. </w:t>
      </w:r>
    </w:p>
    <w:p>
      <w:pPr>
        <w:pStyle w:val="Normal"/>
        <w:ind w:firstLine="708"/>
        <w:jc w:val="both"/>
        <w:rPr>
          <w:rFonts w:ascii="Calibri" w:hAnsi="Calibri" w:cs="Calibri"/>
          <w:sz w:val="22"/>
          <w:szCs w:val="22"/>
        </w:rPr>
      </w:pPr>
      <w:hyperlink r:id="rId4">
        <w:r>
          <w:rPr>
            <w:rStyle w:val="InternetLink"/>
            <w:rFonts w:cs="Calibri" w:ascii="Calibri" w:hAnsi="Calibri"/>
            <w:sz w:val="22"/>
            <w:szCs w:val="22"/>
          </w:rPr>
          <w:t>http://www.youtube.com/watch?v=KTKr_qfEpxc</w:t>
        </w:r>
      </w:hyperlink>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l gallo es el emblema de la casa pathé, un elemento que podemos encontrar más o menos visible en algunas de estas películas. En este caso la película no está articulada siguiendo un plano general (como en la mayoría de los casos) sino un plano medio (en el caso del protagonista) y un primer plano (en el caso de los personajes raros que van apareciendo en el espejo y que evitan que el protagonista pueda afeitarse). Aquí vemos como los planos generales no son necesarios en el cine primitivo, aunque son los más habituales también se dan otros, como ocurre en este cas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n este caso también estaríamos ante una película de trucaje de tipo espectáculo, utilizando un truco muy usual y repetido: el </w:t>
      </w:r>
      <w:r>
        <w:rPr>
          <w:rFonts w:cs="Calibri" w:ascii="Calibri" w:hAnsi="Calibri"/>
          <w:b/>
          <w:sz w:val="22"/>
          <w:szCs w:val="22"/>
        </w:rPr>
        <w:t>truco de las apariciones y desapariciones</w:t>
      </w:r>
      <w:r>
        <w:rPr>
          <w:rFonts w:cs="Calibri" w:ascii="Calibri" w:hAnsi="Calibri"/>
          <w:sz w:val="22"/>
          <w:szCs w:val="22"/>
        </w:rPr>
        <w:t xml:space="preserve"> repentinas de personajes presentes tanto en las películas de Chomón como en las de Méliès.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La historia no tiene nada, el chiste es que el hombre se desespera hasta romper el espejo. Lo importante es el truco en sí mismo y la interacciones del personajes principal. Aquí también se produce una implicación con el espectador (él nos mira al principio cuando va a afeitarse y cuando van a apareciendo los extraños personajes para que nos percatemos de su reacción) vuelve la mirada al público para hacernos partícipes.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n este caso utilizan un truco fotográfico, la utilización de un </w:t>
      </w:r>
      <w:r>
        <w:rPr>
          <w:rFonts w:cs="Calibri" w:ascii="Calibri" w:hAnsi="Calibri"/>
          <w:b/>
          <w:sz w:val="22"/>
          <w:szCs w:val="22"/>
        </w:rPr>
        <w:t>caché:</w:t>
      </w:r>
      <w:r>
        <w:rPr>
          <w:rFonts w:cs="Calibri" w:ascii="Calibri" w:hAnsi="Calibri"/>
          <w:sz w:val="22"/>
          <w:szCs w:val="22"/>
        </w:rPr>
        <w:t xml:space="preserve"> un elemento que se pone en el dispositivo y que impide que pase la luz en una zona (en este caso la zona del espejo). Primero se filma al personaje que se afeita y posteriormente se pasa el mismo negativo por la cámara, pero con un caché inverso (se dispone otro elemento que en este caso solo deja firmar la parte del espejo). De hecho en este caso vemos como la cámara está cambiada: el personaje principal que se afeita está más alejado mientras que de los personajes raros que aparecen solo vemos el rostro en primer plan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Luego, a su vez, vemos un trucaje que produce la desaparición y el movimiento de los objetos. Para ello, en el caso hipotético de una botella, tendremos que filmar la botella, parar la cámara, mover (o quitar) la botella y volver a filmar.  Se trata de filmar haciendo “parones” pero dejando todo inalterado, salvo lo que quiero modificar. Esto será más complejo cuando hay personajes en escena pues deben permanecer inmóvile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i/>
          <w:i/>
          <w:sz w:val="22"/>
          <w:szCs w:val="22"/>
        </w:rPr>
      </w:pPr>
      <w:r>
        <w:rPr>
          <w:rFonts w:cs="Calibri" w:ascii="Calibri" w:hAnsi="Calibri"/>
          <w:b/>
          <w:sz w:val="22"/>
          <w:szCs w:val="22"/>
        </w:rPr>
        <w:t>PELÍCULA</w:t>
      </w:r>
      <w:r>
        <w:rPr>
          <w:rFonts w:cs="Calibri" w:ascii="Calibri" w:hAnsi="Calibri"/>
          <w:sz w:val="22"/>
          <w:szCs w:val="22"/>
        </w:rPr>
        <w:t xml:space="preserve">. 1908 El </w:t>
      </w:r>
      <w:r>
        <w:rPr>
          <w:rFonts w:cs="Calibri" w:ascii="Calibri" w:hAnsi="Calibri"/>
          <w:i/>
          <w:sz w:val="22"/>
          <w:szCs w:val="22"/>
        </w:rPr>
        <w:t>Hotel Eléctrico.</w:t>
      </w:r>
    </w:p>
    <w:p>
      <w:pPr>
        <w:pStyle w:val="Normal"/>
        <w:ind w:firstLine="708"/>
        <w:jc w:val="both"/>
        <w:rPr>
          <w:rFonts w:ascii="Calibri" w:hAnsi="Calibri" w:cs="Calibri"/>
          <w:i/>
          <w:i/>
          <w:sz w:val="22"/>
          <w:szCs w:val="22"/>
        </w:rPr>
      </w:pPr>
      <w:hyperlink r:id="rId5">
        <w:r>
          <w:rPr>
            <w:rStyle w:val="InternetLink"/>
            <w:rFonts w:cs="Calibri" w:ascii="Calibri" w:hAnsi="Calibri"/>
            <w:i/>
            <w:sz w:val="22"/>
            <w:szCs w:val="22"/>
          </w:rPr>
          <w:t>http://www.youtube.com/watch?v=cCzru63JBSE</w:t>
        </w:r>
      </w:hyperlink>
    </w:p>
    <w:p>
      <w:pPr>
        <w:pStyle w:val="Normal"/>
        <w:ind w:firstLine="708"/>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elícula tambiénn cómica, en la que hay un despliegue de trucos, fundamentalmente ópticos, fotográficos y cinematográficos insertos en un esquema argumental. Un relato importante pues confiere unidad y cierto sentido a los trucos, que son el principal atractivo de la película. Aunque hay argumento juega a  divertir y sorprender.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Durante muchos años, se pensaban que ésta era una película española del año 1905. Pero no es así, se trata de una película de producción Pathé realizada en el año 1908, siendo una película muy notable dentro del cine primitivo. El emblema del gallo en la obra anterior, también aparece aquí en el decorado, como signo de la casa francesa.  </w:t>
      </w:r>
    </w:p>
    <w:p>
      <w:pPr>
        <w:pStyle w:val="Normal"/>
        <w:jc w:val="both"/>
        <w:rPr>
          <w:rFonts w:ascii="Calibri" w:hAnsi="Calibri" w:cs="Calibri"/>
          <w:sz w:val="22"/>
          <w:szCs w:val="22"/>
        </w:rPr>
      </w:pPr>
      <w:r>
        <w:rPr>
          <w:rFonts w:cs="Calibri" w:ascii="Calibri" w:hAnsi="Calibri"/>
          <w:sz w:val="22"/>
          <w:szCs w:val="22"/>
        </w:rPr>
        <w:t>El truco, en este caso, es semejante: el r</w:t>
      </w:r>
      <w:r>
        <w:rPr>
          <w:rFonts w:cs="Calibri" w:ascii="Calibri" w:hAnsi="Calibri"/>
          <w:b/>
          <w:sz w:val="22"/>
          <w:szCs w:val="22"/>
        </w:rPr>
        <w:t>odaje fotograma a fotograma o la técnica del paso de manivela</w:t>
      </w:r>
      <w:r>
        <w:rPr>
          <w:rFonts w:cs="Calibri" w:ascii="Calibri" w:hAnsi="Calibri"/>
          <w:sz w:val="22"/>
          <w:szCs w:val="22"/>
        </w:rPr>
        <w:t xml:space="preserve"> (ahora tiene motor pero al principio se rodaba de forma más manual), manipulando la manivela rodaban un par de fotograma, paraban, movían los objetos y volvían a filmar. Cuando el truco requiere más complejidad se utilizar hilos muy finos (imperceptibles para el público) o se pegaban algunos de los elementos para evitar que se cayeran… usaban distintas maneras de sujetar los elemento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Básicamente eso es de lo que se trata, pero esta es una película muy laboriosa de hacer. Todo el cine anterior a la era digital, en la que aparecen muñecos y otros objetos, están basadas en este principio que conocemos desde los orígenes del cine, un principio muy utilizado en las películas de Méliès y Chomón.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Fue una película muy divertida, con el golpe de humor último, de la acción de un operario borracho que está en el  hotel, el cual provoca esa catástrofe final que produce el movimiento a gran velocidad de todos los elementos. Este truco lo conseguimos rodando una acción a más fotogramas de la cadencia habitual (lo ruedo a 20) y lo proyecto a una cadencia normal (16) el movimiento se ralentiza. Si lo ruedo con menos pero lo proyecto a la velocidad normal (de 6, 7 a 16), entonces producirá un e</w:t>
      </w:r>
      <w:r>
        <w:rPr>
          <w:rFonts w:cs="Calibri" w:ascii="Calibri" w:hAnsi="Calibri"/>
          <w:b/>
          <w:sz w:val="22"/>
          <w:szCs w:val="22"/>
        </w:rPr>
        <w:t xml:space="preserve">fecto de aceleración. </w:t>
      </w:r>
    </w:p>
    <w:p>
      <w:pPr>
        <w:pStyle w:val="Normal"/>
        <w:ind w:firstLine="708"/>
        <w:jc w:val="both"/>
        <w:rPr>
          <w:rFonts w:ascii="Calibri" w:hAnsi="Calibri" w:cs="Calibri"/>
          <w:sz w:val="22"/>
          <w:szCs w:val="22"/>
        </w:rPr>
      </w:pPr>
      <w:r>
        <w:rPr>
          <w:rFonts w:cs="Calibri" w:ascii="Calibri" w:hAnsi="Calibri"/>
          <w:sz w:val="22"/>
          <w:szCs w:val="22"/>
        </w:rPr>
        <w:t xml:space="preserve">Si nos damos cuenta, aquí los trucos se engarzan en un relato pero la finalidad de la película no es contar una Historia, sino mostrar cosas maravillosas, cosas que aparentemente no se dan en la vida real. El argumento, no tiene un peso, es más bien el armazón sobre el que mostrar los trucos de una manera más atractiva. De todos modos, es una película que articula una narratividad incipiente.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Otro de los rasgos de la obra reside en cómo está filmada, destaca por</w:t>
      </w:r>
      <w:r>
        <w:rPr>
          <w:rFonts w:cs="Calibri" w:ascii="Calibri" w:hAnsi="Calibri"/>
          <w:b/>
          <w:sz w:val="22"/>
          <w:szCs w:val="22"/>
        </w:rPr>
        <w:t xml:space="preserve"> la diversidad de planos y la concatenación de los diversos planos</w:t>
      </w:r>
      <w:r>
        <w:rPr>
          <w:rFonts w:cs="Calibri" w:ascii="Calibri" w:hAnsi="Calibri"/>
          <w:sz w:val="22"/>
          <w:szCs w:val="22"/>
        </w:rPr>
        <w:t xml:space="preserve">. Hemos visto como en el cine primitivo veíamos siempre que a una acción correspondía un plano, pero en este caso se producen una multitud de planos distintos: hay planos generales (donde vemos el conjunto de la habitación y los personajes) y planos más próximos de los propios personajes (el hombre afeitándose o la mujer peinándose) y otras planos próximos como el de la cómoda (cuando vemos como las cosas de la maleta se colocan solas). </w:t>
      </w:r>
    </w:p>
    <w:p>
      <w:pPr>
        <w:pStyle w:val="Normal"/>
        <w:jc w:val="both"/>
        <w:rPr>
          <w:rFonts w:ascii="Calibri" w:hAnsi="Calibri" w:cs="Calibri"/>
          <w:sz w:val="22"/>
          <w:szCs w:val="22"/>
        </w:rPr>
      </w:pPr>
      <w:r>
        <w:rPr>
          <w:rFonts w:cs="Calibri" w:ascii="Calibri" w:hAnsi="Calibri"/>
          <w:sz w:val="22"/>
          <w:szCs w:val="22"/>
        </w:rPr>
        <w:t xml:space="preserve">Aquí ya asistimos a este paso: pasar del plano único para una escena a una sucesión de planos de escala o plano distinto (plano medio, primer plano…).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Además vemos también como la acc</w:t>
      </w:r>
      <w:r>
        <w:rPr>
          <w:rFonts w:cs="Calibri" w:ascii="Calibri" w:hAnsi="Calibri"/>
          <w:b/>
          <w:sz w:val="22"/>
          <w:szCs w:val="22"/>
        </w:rPr>
        <w:t>ión pasa de una especio a otro y nos muestra acciones que ocurren de manera consecutiva o simultáneamente</w:t>
      </w:r>
      <w:r>
        <w:rPr>
          <w:rFonts w:cs="Calibri" w:ascii="Calibri" w:hAnsi="Calibri"/>
          <w:sz w:val="22"/>
          <w:szCs w:val="22"/>
        </w:rPr>
        <w:t xml:space="preserve">. Como observamos al principio de la obra: los huéspedes llegan a la recepción y arriba, en el dormitorio, la ropa se guarda sola. Esto se denomina MONTAJE ALTERNO. Este rasgo ya aparecía  al final de </w:t>
      </w:r>
      <w:r>
        <w:rPr>
          <w:rFonts w:cs="Calibri" w:ascii="Calibri" w:hAnsi="Calibri"/>
          <w:i/>
          <w:sz w:val="22"/>
          <w:szCs w:val="22"/>
        </w:rPr>
        <w:t>Asalto y robo en un tren</w:t>
      </w:r>
      <w:r>
        <w:rPr>
          <w:rFonts w:cs="Calibri" w:ascii="Calibri" w:hAnsi="Calibri"/>
          <w:sz w:val="22"/>
          <w:szCs w:val="22"/>
        </w:rPr>
        <w:t xml:space="preserve"> (cuando huían los bandidos, veíamos a la chica y el baile) solo que ahí está menos elaborado pues en ningún momento hay tensión y las escenas duran demasiado. Esto instaura la posibilidad de ver acontecimientos simultáneos que ocurren en lugares distintos, algo que en la vida real es imposible: esto a su vez, hará que la mirada del espectador comience a ser </w:t>
      </w:r>
      <w:r>
        <w:rPr>
          <w:rFonts w:cs="Calibri" w:ascii="Calibri" w:hAnsi="Calibri"/>
          <w:b/>
          <w:sz w:val="22"/>
          <w:szCs w:val="22"/>
        </w:rPr>
        <w:t xml:space="preserve">ubicua, </w:t>
      </w:r>
      <w:r>
        <w:rPr>
          <w:rFonts w:cs="Calibri" w:ascii="Calibri" w:hAnsi="Calibri"/>
          <w:sz w:val="22"/>
          <w:szCs w:val="22"/>
        </w:rPr>
        <w:t>que la mirada del espectador</w:t>
      </w:r>
      <w:r>
        <w:rPr>
          <w:rFonts w:cs="Calibri" w:ascii="Calibri" w:hAnsi="Calibri"/>
          <w:b/>
          <w:sz w:val="22"/>
          <w:szCs w:val="22"/>
        </w:rPr>
        <w:t xml:space="preserve"> </w:t>
      </w:r>
      <w:r>
        <w:rPr>
          <w:rFonts w:cs="Calibri" w:ascii="Calibri" w:hAnsi="Calibri"/>
          <w:sz w:val="22"/>
          <w:szCs w:val="22"/>
        </w:rPr>
        <w:t xml:space="preserve">esté en todos sitios, un rasgo propio del cine posterior. </w:t>
      </w:r>
    </w:p>
    <w:p>
      <w:pPr>
        <w:pStyle w:val="Normal"/>
        <w:jc w:val="both"/>
        <w:rPr/>
      </w:pPr>
      <w:r>
        <w:rPr>
          <w:rFonts w:cs="Calibri" w:ascii="Calibri" w:hAnsi="Calibri"/>
          <w:sz w:val="22"/>
          <w:szCs w:val="22"/>
        </w:rPr>
        <w:t>Además nos incluyen dentro de la acción y nos dan la posibilidad de ser ubicuos pues no solo podemos estar en la habitación y en la sala de máquinas sino que estamos en el sitio donde mejor se ven las cosas.</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Nosotros vemos un plano en el que el señor (el operario borracho) toca los mandos y vemos el efecto que produce su acción. Salimos de estos cuadros primitivos porque ya </w:t>
      </w:r>
      <w:r>
        <w:rPr>
          <w:rFonts w:cs="Calibri" w:ascii="Calibri" w:hAnsi="Calibri"/>
          <w:b/>
          <w:sz w:val="22"/>
          <w:szCs w:val="22"/>
        </w:rPr>
        <w:t>no son planos yuxtapuestos</w:t>
      </w:r>
      <w:r>
        <w:rPr>
          <w:rFonts w:cs="Calibri" w:ascii="Calibri" w:hAnsi="Calibri"/>
          <w:sz w:val="22"/>
          <w:szCs w:val="22"/>
        </w:rPr>
        <w:t xml:space="preserve"> (ahora va uno y después otro). Ahora observamos el plano de la recepción, el señor accionando la máquina y en el plano siguiente: el movimiento del ascensor. Va todo seguido. Como vemos también al final al estropearse la máquina. Esto también es característico del cine clásico, el valor de la imagen porque provocan algo, no por sí misma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Además, aunque no es lo más importante, pero que también hay que tener en cuenta la aplicación del raccord de dirección (como vemos en el ascensor).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Importante es: </w:t>
      </w:r>
    </w:p>
    <w:p>
      <w:pPr>
        <w:pStyle w:val="Normal"/>
        <w:ind w:left="1416" w:hanging="0"/>
        <w:jc w:val="both"/>
        <w:rPr>
          <w:rFonts w:ascii="Calibri" w:hAnsi="Calibri" w:cs="Calibri"/>
          <w:sz w:val="22"/>
          <w:szCs w:val="22"/>
        </w:rPr>
      </w:pPr>
      <w:r>
        <w:rPr>
          <w:rFonts w:cs="Calibri" w:ascii="Calibri" w:hAnsi="Calibri"/>
          <w:sz w:val="22"/>
          <w:szCs w:val="22"/>
        </w:rPr>
        <w:t xml:space="preserve">-descomposición planos. </w:t>
      </w:r>
    </w:p>
    <w:p>
      <w:pPr>
        <w:pStyle w:val="Normal"/>
        <w:ind w:left="1416" w:hanging="0"/>
        <w:jc w:val="both"/>
        <w:rPr>
          <w:rFonts w:ascii="Calibri" w:hAnsi="Calibri" w:cs="Calibri"/>
          <w:sz w:val="22"/>
          <w:szCs w:val="22"/>
        </w:rPr>
      </w:pPr>
      <w:r>
        <w:rPr>
          <w:rFonts w:cs="Calibri" w:ascii="Calibri" w:hAnsi="Calibri"/>
          <w:sz w:val="22"/>
          <w:szCs w:val="22"/>
        </w:rPr>
        <w:t>-Montaje alterno</w:t>
      </w:r>
    </w:p>
    <w:p>
      <w:pPr>
        <w:pStyle w:val="Normal"/>
        <w:ind w:left="1416" w:hanging="0"/>
        <w:jc w:val="both"/>
        <w:rPr>
          <w:rFonts w:ascii="Calibri" w:hAnsi="Calibri" w:cs="Calibri"/>
          <w:sz w:val="22"/>
          <w:szCs w:val="22"/>
        </w:rPr>
      </w:pPr>
      <w:r>
        <w:rPr>
          <w:rFonts w:cs="Calibri" w:ascii="Calibri" w:hAnsi="Calibri"/>
          <w:sz w:val="22"/>
          <w:szCs w:val="22"/>
        </w:rPr>
        <w:t>-Ubicuidad</w:t>
      </w:r>
    </w:p>
    <w:p>
      <w:pPr>
        <w:pStyle w:val="Normal"/>
        <w:ind w:left="1416" w:hanging="0"/>
        <w:jc w:val="both"/>
        <w:rPr>
          <w:rFonts w:ascii="Calibri" w:hAnsi="Calibri" w:cs="Calibri"/>
          <w:sz w:val="22"/>
          <w:szCs w:val="22"/>
        </w:rPr>
      </w:pPr>
      <w:r>
        <w:rPr>
          <w:rFonts w:cs="Calibri" w:ascii="Calibri" w:hAnsi="Calibri"/>
          <w:sz w:val="22"/>
          <w:szCs w:val="22"/>
        </w:rPr>
        <w:t xml:space="preserve">-relación de causa efecto entre los distintos plano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asamos ahora a ver ejemplos de </w:t>
      </w:r>
      <w:r>
        <w:rPr>
          <w:rFonts w:cs="Calibri" w:ascii="Calibri" w:hAnsi="Calibri"/>
          <w:b/>
          <w:sz w:val="22"/>
          <w:szCs w:val="22"/>
        </w:rPr>
        <w:t>FANTASMAGORÍAS.</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 xml:space="preserve">Aquí también se aplican trucos al servicio de estos sere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sz w:val="22"/>
          <w:szCs w:val="22"/>
        </w:rPr>
        <w:t>PELÍCULA</w:t>
      </w:r>
      <w:r>
        <w:rPr>
          <w:rFonts w:cs="Calibri" w:ascii="Calibri" w:hAnsi="Calibri"/>
          <w:sz w:val="22"/>
          <w:szCs w:val="22"/>
        </w:rPr>
        <w:t xml:space="preserve"> 1907. </w:t>
      </w:r>
      <w:r>
        <w:rPr>
          <w:rFonts w:cs="Calibri" w:ascii="Calibri" w:hAnsi="Calibri"/>
          <w:i/>
          <w:sz w:val="22"/>
          <w:szCs w:val="22"/>
        </w:rPr>
        <w:t>El Espectro Rojo</w:t>
      </w:r>
      <w:r>
        <w:rPr>
          <w:rFonts w:cs="Calibri" w:ascii="Calibri" w:hAnsi="Calibri"/>
          <w:sz w:val="22"/>
          <w:szCs w:val="22"/>
        </w:rPr>
        <w:t xml:space="preserve">. Pathé. </w:t>
      </w:r>
    </w:p>
    <w:p>
      <w:pPr>
        <w:pStyle w:val="Normal"/>
        <w:ind w:firstLine="708"/>
        <w:jc w:val="both"/>
        <w:rPr>
          <w:rFonts w:ascii="Calibri" w:hAnsi="Calibri" w:cs="Calibri"/>
          <w:sz w:val="22"/>
          <w:szCs w:val="22"/>
        </w:rPr>
      </w:pPr>
      <w:hyperlink r:id="rId6">
        <w:r>
          <w:rPr>
            <w:rStyle w:val="InternetLink"/>
            <w:rFonts w:cs="Calibri" w:ascii="Calibri" w:hAnsi="Calibri"/>
            <w:sz w:val="22"/>
            <w:szCs w:val="22"/>
          </w:rPr>
          <w:t>http://www.youtube.com/watch?v=c7DEgrhHZc4</w:t>
        </w:r>
      </w:hyperlink>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sta película responde al modelo de cine de atracciones/espectáculos (hay una disputa entre el demonio y el duende pero no hay tal relato) sino más bien una sucesión de trucos. Tenemos trucos diversos: propios de la tramoya teatral (con estos decorados de cartón), otros de transformaciones, apariciones y desapariciones, utilizar la reserva de parte del negativo para filmar, aquí también hay trucaje de laboratorio más complejo, como el de la escena de los cubos.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Aquí lo que destaca es el momento de truco de la botella de las chicas en el cual acerca las cosas al público para que el público vea las cosas bien. Hoy, aproximaríamos la cámara, pero aquí no. Hay un detalle curioso en </w:t>
      </w:r>
      <w:r>
        <w:rPr>
          <w:rFonts w:cs="Calibri" w:ascii="Calibri" w:hAnsi="Calibri"/>
          <w:i/>
          <w:sz w:val="22"/>
          <w:szCs w:val="22"/>
        </w:rPr>
        <w:t>Barba azul</w:t>
      </w:r>
      <w:r>
        <w:rPr>
          <w:rFonts w:cs="Calibri" w:ascii="Calibri" w:hAnsi="Calibri"/>
          <w:sz w:val="22"/>
          <w:szCs w:val="22"/>
        </w:rPr>
        <w:t xml:space="preserve"> de Méliès, en el que tiene a las mujeres encerradas y tira las llave, Méliès no realiza una plano detalle de la llave (no aproxima la cámara porque eso no está en su mentalidad), Méliès lo que hizo fue una llave gigant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Este tipo de películas van dirigidas a una público masculino (aparecen muchas chicas bailando).  Por otro lado la atracción de esta película es poner un número de magia como el número del acróbata.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b/>
          <w:sz w:val="22"/>
          <w:szCs w:val="22"/>
        </w:rPr>
        <w:t>PELÍCULA</w:t>
      </w:r>
      <w:r>
        <w:rPr>
          <w:rFonts w:cs="Calibri" w:ascii="Calibri" w:hAnsi="Calibri"/>
          <w:sz w:val="22"/>
          <w:szCs w:val="22"/>
        </w:rPr>
        <w:t xml:space="preserve"> fantasmagoría. </w:t>
      </w:r>
      <w:r>
        <w:rPr>
          <w:rFonts w:cs="Calibri" w:ascii="Calibri" w:hAnsi="Calibri"/>
          <w:i/>
          <w:sz w:val="22"/>
          <w:szCs w:val="22"/>
        </w:rPr>
        <w:t>El Antro de la Bruja</w:t>
      </w:r>
      <w:r>
        <w:rPr>
          <w:rFonts w:cs="Calibri" w:ascii="Calibri" w:hAnsi="Calibri"/>
          <w:sz w:val="22"/>
          <w:szCs w:val="22"/>
        </w:rPr>
        <w:t xml:space="preserve">. 1906. Trucajes de Chomón.   </w:t>
      </w:r>
    </w:p>
    <w:p>
      <w:pPr>
        <w:pStyle w:val="Normal"/>
        <w:ind w:firstLine="708"/>
        <w:jc w:val="both"/>
        <w:rPr>
          <w:rFonts w:ascii="Calibri" w:hAnsi="Calibri" w:cs="Calibri"/>
          <w:sz w:val="22"/>
          <w:szCs w:val="22"/>
        </w:rPr>
      </w:pPr>
      <w:hyperlink r:id="rId7">
        <w:r>
          <w:rPr>
            <w:rStyle w:val="InternetLink"/>
            <w:rFonts w:cs="Calibri" w:ascii="Calibri" w:hAnsi="Calibri"/>
            <w:sz w:val="22"/>
            <w:szCs w:val="22"/>
          </w:rPr>
          <w:t>http://www.youtube.com/watch?v=bqS1CGZrPMg</w:t>
        </w:r>
      </w:hyperlink>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Tiene su cierto lado cómico pese a ser una fantasmagoría.   Fantasmagoría con trucos propios de ciertos espectáculos escénicos (trucos mecánicos) y apariciones y transformaciones de personajes. Aquí hay un cierto desarrollo argumental, donde no tiene tanta importancia la cronología. Hay obras que tienen  relato y otras que no, esto ocurre tanto con el cine de trucos como con el cine de fantasmagorías.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Aquí traslada a la pantalla en mundo de los payasos (vemos la relación de las películas con el entorno cultural). Vemos un cuento popular con moraleja, la pareja se quiere pero no dejan de disputar, él se marcha para vivir una aventura de la cual sale escarmentado, al final la chica le salva y se reconcilian. Pero el primero ha intentado disfrutar con otras chicas, aunque lo fundamental es ir a la cueva y realizar estos números. </w:t>
      </w:r>
    </w:p>
    <w:p>
      <w:pPr>
        <w:pStyle w:val="Normal"/>
        <w:ind w:firstLine="708"/>
        <w:jc w:val="both"/>
        <w:rPr>
          <w:rFonts w:ascii="Calibri" w:hAnsi="Calibri" w:cs="Calibri"/>
          <w:sz w:val="22"/>
          <w:szCs w:val="22"/>
        </w:rPr>
      </w:pPr>
      <w:r>
        <w:rPr>
          <w:rFonts w:cs="Calibri" w:ascii="Calibri" w:hAnsi="Calibri"/>
          <w:sz w:val="22"/>
          <w:szCs w:val="22"/>
        </w:rPr>
        <w:t xml:space="preserve">Hay también otro rasgo característico: finaliza con un plano emblema. Este podía estar al principio de la película pero lo incluyen al final. Un plano de cierre desgajado de la narración, como ocurrían en </w:t>
      </w:r>
      <w:r>
        <w:rPr>
          <w:rFonts w:cs="Calibri" w:ascii="Calibri" w:hAnsi="Calibri"/>
          <w:i/>
          <w:sz w:val="22"/>
          <w:szCs w:val="22"/>
        </w:rPr>
        <w:t>Ali Babá</w:t>
      </w:r>
      <w:r>
        <w:rPr>
          <w:rFonts w:cs="Calibri" w:ascii="Calibri" w:hAnsi="Calibri"/>
          <w:sz w:val="22"/>
          <w:szCs w:val="22"/>
        </w:rPr>
        <w:t xml:space="preserve"> con la apoteosis o en  Porter con el bandido disparando a la cámara.</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3. EVOLUCIÓN DEL CINE MUDO EN BARCELONA Y MADRID</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En este apartado comenzaremos a tratar el desarrollo del cine mudo. Ahora vamos a ver la relación entre la vanguardia y el cine. Nos situamos en los años 10-20, momento en el que podemos decir que el cine pasa de su fase primitiva, aunque en España pervivirá más por la falta de desarrollo industrial. Los años 10 siguen siendo años de hegemonía para el cine, el cual continúa en Barcelona. Un momento que hubiera marcado un antes y un después, en el cine español de haberse aprovechado la oportunidad, pues cuando estalló la Primera Guerra Mundial,  España, que permaneció neutral, se vio favorecida por el descenso de películas extranjeras, de hecho, la mayoría de películas que se exhibían eran extranjeras, especialmente Francesas e Italianas, como ocurre también ahora con las películas nacionales. A partir de los años 20 se impondrá el cine nacional.</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En los años 10 hubo una oportunidad de cambiar la tendencia y de que el cine español tuviera una cierta presencia en el extranjero. Ya que, recordemos, en este momento la producción era escasa numéricamente y presentaba imperfecciones,  deficiencias técnicas (como vemos en la diferencia entre las películas de Chomón del </w:t>
      </w:r>
      <w:r>
        <w:rPr>
          <w:rFonts w:cs="Calibri" w:ascii="Calibri" w:hAnsi="Calibri"/>
          <w:i/>
          <w:sz w:val="22"/>
          <w:szCs w:val="22"/>
        </w:rPr>
        <w:t>Hotel Eléctrico</w:t>
      </w:r>
      <w:r>
        <w:rPr>
          <w:rFonts w:cs="Calibri" w:ascii="Calibri" w:hAnsi="Calibri"/>
          <w:sz w:val="22"/>
          <w:szCs w:val="22"/>
        </w:rPr>
        <w:t xml:space="preserve"> y el </w:t>
      </w:r>
      <w:r>
        <w:rPr>
          <w:rFonts w:cs="Calibri" w:ascii="Calibri" w:hAnsi="Calibri"/>
          <w:i/>
          <w:sz w:val="22"/>
          <w:szCs w:val="22"/>
        </w:rPr>
        <w:t>Heredero de Can Bruna</w:t>
      </w:r>
      <w:r>
        <w:rPr>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Aunque en los años 10 el cine Español se desarrollará más, especialmente el catalán, la oportunidad no fue aprovechada, al no haber mucha inversión y tener productoras de escasa importancia, no se asientan bases sólidas y al terminar el conflicto también decae el auge del cine Español, incluso en Barcelona, este entrará en una importante crisis hasta los años 20, cuando llega el sonoro.</w:t>
      </w:r>
    </w:p>
    <w:p>
      <w:pPr>
        <w:pStyle w:val="Normal"/>
        <w:ind w:firstLine="708"/>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Es entonces cuando Madrid se va a convertir en la capital del cine Español, coincidiendo con el establecimiento del cine como espectáculo autónomo. Momento en el que las películas presentarán una mayor duración, momento en el que se construyen los grandes cines de la Gran vía madrileña como el cine Callao y el Central Cinema,  en Murcia se construye el Cine Rex actual. El cine consigue “ganarle” la batalla del público al resto de espectáculos, una situación que no ha cambiado actualmente pese a perder mucho público en las últimas décadas.</w:t>
      </w:r>
    </w:p>
    <w:p>
      <w:pPr>
        <w:pStyle w:val="Normal"/>
        <w:ind w:firstLine="708"/>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En este contexto, además, se gana cuota de pantalla del cine español respecto al cine extranjero, hay regularidad en la producción, números de producciones, presencia del público… pero esto se vendrá abajo, esta decadencia estará propiciada al final de los años 20, tras la llegada del sonido, provocando un efecto catastrófico producido por la incapacidad del cine español para adaptarse, esto llevará a que prácticamente durante unos años la producción sea casi inexistente.</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Este periodo de crisis, tras un época de bonanza, lo observaremos también durante la República, momento en el que el cine SP tuvo también un amplió desarrollo, de hecho, fueron los años en lo cuáles el público español iba a ver más películas, una tendencia que se truncó, nuevamente, tras el estallido de la Guerra Civil. Cuando muere Franco también ocurrió un hecho similar, se puso fin de la censura, pero el cine sufrió las consecuencias de la aparición del cine doméstico que también tuvo su impac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Directores relevantes</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Nosotros trataremos a tres importantes cineastas: José BUCHS, Froilán REY y PEROJ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erojo y Rey serán posiblemente,  los cineastas más importantes en el desarrollo del cine sonoro de los años 30, frente a Buchs que fue uno de los más importantes en el cine mud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Rey apuesta por un cine popular, de carácter más castizo, asociado a lo autóctono,  de hecho destacó junto a Buchs en la adaptación de zarzuelas. De hecho, fue precisamente José Buchs quien adaptó la zarzuela la </w:t>
      </w:r>
      <w:r>
        <w:rPr>
          <w:rFonts w:cs="Calibri" w:ascii="Calibri" w:hAnsi="Calibri"/>
          <w:i/>
          <w:sz w:val="22"/>
          <w:szCs w:val="22"/>
        </w:rPr>
        <w:t xml:space="preserve">Verbena de la Paloma </w:t>
      </w:r>
      <w:r>
        <w:rPr>
          <w:rFonts w:cs="Calibri" w:ascii="Calibri" w:hAnsi="Calibri"/>
          <w:sz w:val="22"/>
          <w:szCs w:val="22"/>
        </w:rPr>
        <w:t xml:space="preserve">obteniendo un gran éxito y propiciando la adaptación del género musical en el terreno cinematográfic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erojo, por su parte, apostó por un cine cosmopolita que se abrió al cine europeo y americano, un cine menos localista. También intentó realizar películas en coproducción con otros países para conseguir mejores resultados, de hecho él pasará también buena parte de la carrera en el extranjero, con el objetivo de realizar cine en mejores condiciones.  De hecho, plagió el Charlot de Chaplin, algo frecuente en la época, aunque de todos los imitadores que tuvo este presentó una gran calidad. En los años 10 se marchó. Perojo además denunciaba el escaso presupuesto de las películas españolas: la mitad del que debía s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4. LA ZARZUELA CINEMATOGRÁRICA</w:t>
      </w:r>
    </w:p>
    <w:p>
      <w:pPr>
        <w:pStyle w:val="Normal"/>
        <w:jc w:val="both"/>
        <w:rPr>
          <w:rFonts w:ascii="Calibri" w:hAnsi="Calibri" w:cs="Calibri"/>
          <w:sz w:val="22"/>
          <w:szCs w:val="22"/>
        </w:rPr>
      </w:pPr>
      <w:r>
        <w:rPr>
          <w:rFonts w:cs="Calibri" w:ascii="Calibri" w:hAnsi="Calibri"/>
          <w:sz w:val="22"/>
          <w:szCs w:val="22"/>
        </w:rPr>
        <w:t>1.5. VANGUARDIA Y CINE ESPAÑO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quí vamos a ver la relación entre vanguardia y cine.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3402"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TwfCyWKYYc" TargetMode="External"/><Relationship Id="rId3" Type="http://schemas.openxmlformats.org/officeDocument/2006/relationships/hyperlink" Target="http://www.youtube.com/watch?v=xJTq9a5BAmQ" TargetMode="External"/><Relationship Id="rId4" Type="http://schemas.openxmlformats.org/officeDocument/2006/relationships/hyperlink" Target="http://www.youtube.com/watch?v=KTKr_qfEpxc" TargetMode="External"/><Relationship Id="rId5" Type="http://schemas.openxmlformats.org/officeDocument/2006/relationships/hyperlink" Target="http://www.youtube.com/watch?v=cCzru63JBSE" TargetMode="External"/><Relationship Id="rId6" Type="http://schemas.openxmlformats.org/officeDocument/2006/relationships/hyperlink" Target="http://www.youtube.com/watch?v=c7DEgrhHZc4" TargetMode="External"/><Relationship Id="rId7" Type="http://schemas.openxmlformats.org/officeDocument/2006/relationships/hyperlink" Target="http://www.youtube.com/watch?v=bqS1CGZrPM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29:00Z</dcterms:created>
  <dc:creator>Valued Acer Customer</dc:creator>
  <dc:description/>
  <cp:keywords/>
  <dc:language>en-US</dc:language>
  <cp:lastModifiedBy>Valued Acer Customer</cp:lastModifiedBy>
  <dcterms:modified xsi:type="dcterms:W3CDTF">2013-02-28T21:29:00Z</dcterms:modified>
  <cp:revision>2</cp:revision>
  <dc:subject/>
  <dc:title/>
</cp:coreProperties>
</file>