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27-2-13</w:t>
      </w:r>
    </w:p>
    <w:p>
      <w:pPr>
        <w:pStyle w:val="Normal"/>
        <w:jc w:val="center"/>
        <w:rPr>
          <w:u w:val="single"/>
        </w:rPr>
      </w:pPr>
      <w:r>
        <w:rPr>
          <w:u w:val="single"/>
        </w:rPr>
        <w:t>Ficha nº 9 de Cine Español</w:t>
      </w:r>
    </w:p>
    <w:p>
      <w:pPr>
        <w:pStyle w:val="Normal"/>
        <w:spacing w:lineRule="auto" w:line="240" w:before="0" w:after="0"/>
        <w:jc w:val="both"/>
        <w:rPr/>
      </w:pPr>
      <w:r>
        <w:rPr/>
        <w:tab/>
      </w:r>
      <w:r>
        <w:rPr>
          <w:b/>
        </w:rPr>
        <w:t>PELÍCULA.</w:t>
      </w:r>
      <w:r>
        <w:rPr/>
        <w:t xml:space="preserve"> </w:t>
      </w:r>
      <w:r>
        <w:rPr>
          <w:i/>
        </w:rPr>
        <w:t>Un perro andaluz</w:t>
      </w:r>
      <w:r>
        <w:rPr/>
        <w:t xml:space="preserve"> de Luis Buñuel</w:t>
      </w:r>
    </w:p>
    <w:p>
      <w:pPr>
        <w:pStyle w:val="Normal"/>
        <w:spacing w:lineRule="auto" w:line="240" w:before="0" w:after="0"/>
        <w:jc w:val="both"/>
        <w:rPr/>
      </w:pPr>
      <w:r>
        <w:rPr/>
        <w:tab/>
      </w:r>
      <w:hyperlink r:id="rId2">
        <w:r>
          <w:rPr>
            <w:rStyle w:val="InternetLink"/>
          </w:rPr>
          <w:t>http://www.youtube.com/watch?v=eb34uRk85lo</w:t>
        </w:r>
      </w:hyperlink>
    </w:p>
    <w:p>
      <w:pPr>
        <w:pStyle w:val="Normal"/>
        <w:jc w:val="both"/>
        <w:rPr/>
      </w:pPr>
      <w:r>
        <w:rPr/>
      </w:r>
    </w:p>
    <w:p>
      <w:pPr>
        <w:pStyle w:val="Normal"/>
        <w:jc w:val="both"/>
        <w:rPr>
          <w:i/>
          <w:i/>
        </w:rPr>
      </w:pPr>
      <w:r>
        <w:rPr/>
        <w:tab/>
        <w:t xml:space="preserve">Escena en la que de la mano salen hormigas, esta escena claramente surrealista está en el origen mismo de la película, parece que fue un sueño que tuvo Dalí, de la que surge esta idea. Se trata de un plano detalle, la ubicación de este momento de la película, liga con la siguiente escena que tiene una referencia que da continuidad, las hormigas ligan con el bello de la axila de la chica, es una referencia al pubis, algo que no se explicita, también es una referencia a la adolescencia, a continuación es un ser andrógino jugando con una mano cortada que está en medio de la calle, acto seguido un coche atropella a este personaje. Esto quiere decir que las dos manos están relacionadas, es una alusión a la masturbación, esto viene a referir al deseo que tiene el hombre de mantener relaciones sexuales con la mujer, quien le rechaza; a continuación aparecen las hormigas de la mano, hacen referencia al hormigueo de la mano (referido a la masturbación). La mano amputada, viene a ser una alusión a la mano del hombre, al pecado de la masturbación; el palo que sostiene el ser andrógino, hace referencia al órgano sexual masculino. El tema de la masturbación también es algo reiterativo en la obra pictórica de Dalí, prueba de ello son sus obras: </w:t>
      </w:r>
      <w:r>
        <w:rPr>
          <w:i/>
        </w:rPr>
        <w:t>La miel es más dulce que la sal, y El gran masturbador.</w:t>
      </w:r>
    </w:p>
    <w:p>
      <w:pPr>
        <w:pStyle w:val="Normal"/>
        <w:jc w:val="center"/>
        <w:rPr/>
      </w:pPr>
      <w:r>
        <w:rPr>
          <w:rFonts w:cs="Arial" w:ascii="Arial" w:hAnsi="Arial"/>
          <w:sz w:val="20"/>
          <w:szCs w:val="20"/>
          <w:lang w:val="en-US" w:eastAsia="en-US"/>
        </w:rPr>
        <w:drawing>
          <wp:inline distT="0" distB="0" distL="0" distR="0">
            <wp:extent cx="2106930" cy="17202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9" t="-12" r="-9" b="-12"/>
                    <a:stretch>
                      <a:fillRect/>
                    </a:stretch>
                  </pic:blipFill>
                  <pic:spPr bwMode="auto">
                    <a:xfrm>
                      <a:off x="0" y="0"/>
                      <a:ext cx="2106930" cy="1720215"/>
                    </a:xfrm>
                    <a:prstGeom prst="rect">
                      <a:avLst/>
                    </a:prstGeom>
                  </pic:spPr>
                </pic:pic>
              </a:graphicData>
            </a:graphic>
          </wp:inline>
        </w:drawing>
      </w:r>
      <w:r>
        <w:rPr>
          <w:rFonts w:cs="Arial" w:ascii="Arial" w:hAnsi="Arial"/>
          <w:sz w:val="20"/>
          <w:szCs w:val="20"/>
          <w:lang w:val="en-US" w:eastAsia="en-US"/>
        </w:rPr>
        <w:drawing>
          <wp:inline distT="0" distB="0" distL="0" distR="0">
            <wp:extent cx="2245360" cy="1636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20" r="-15" b="-20"/>
                    <a:stretch>
                      <a:fillRect/>
                    </a:stretch>
                  </pic:blipFill>
                  <pic:spPr bwMode="auto">
                    <a:xfrm>
                      <a:off x="0" y="0"/>
                      <a:ext cx="2245360" cy="1636395"/>
                    </a:xfrm>
                    <a:prstGeom prst="rect">
                      <a:avLst/>
                    </a:prstGeom>
                  </pic:spPr>
                </pic:pic>
              </a:graphicData>
            </a:graphic>
          </wp:inline>
        </w:drawing>
      </w:r>
    </w:p>
    <w:p>
      <w:pPr>
        <w:pStyle w:val="Normal"/>
        <w:jc w:val="center"/>
        <w:rPr/>
      </w:pPr>
      <w:r>
        <w:rPr/>
      </w:r>
    </w:p>
    <w:p>
      <w:pPr>
        <w:pStyle w:val="Normal"/>
        <w:jc w:val="both"/>
        <w:rPr/>
      </w:pPr>
      <w:r>
        <w:rPr/>
        <w:tab/>
        <w:t>Aunque parece claro que estas ideas son frecuentes que aparezcan en la obra de Dalí, parece que el bastón fue idea de Buñuel, objeto que también aparece en otras películas de este. La apariencia de un ser andrógino fue muy mal acogida por García Lorca, quien pensaba que el título era una alusión clara hacia su persona.</w:t>
      </w:r>
    </w:p>
    <w:p>
      <w:pPr>
        <w:pStyle w:val="Normal"/>
        <w:jc w:val="both"/>
        <w:rPr/>
      </w:pPr>
      <w:r>
        <w:rPr/>
        <w:tab/>
        <w:t>En la escena donde aparece un piano sobre el cual se ven dos sacerdotes, se está haciendo una alusión clara al peso de la religión. Otro elemento muy característicos de los surrealistas, que también aparece en esta película, es la idea de putrefacción, de la muerte,  que se observa en muchas pinturas de Dalí; en la misma escena del piano aparecen dos burros muertos sobre este.</w:t>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789430" cy="226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9" r="-11" b="-9"/>
                    <a:stretch>
                      <a:fillRect/>
                    </a:stretch>
                  </pic:blipFill>
                  <pic:spPr bwMode="auto">
                    <a:xfrm>
                      <a:off x="0" y="0"/>
                      <a:ext cx="1789430" cy="2266315"/>
                    </a:xfrm>
                    <a:prstGeom prst="rect">
                      <a:avLst/>
                    </a:prstGeom>
                  </pic:spPr>
                </pic:pic>
              </a:graphicData>
            </a:graphic>
          </wp:inline>
        </w:drawing>
      </w:r>
    </w:p>
    <w:p>
      <w:pPr>
        <w:pStyle w:val="Normal"/>
        <w:jc w:val="both"/>
        <w:rPr/>
      </w:pPr>
      <w:r>
        <w:rPr/>
        <w:tab/>
        <w:t xml:space="preserve">Como se observa en el cuadro de Dalí (arriba) titulado </w:t>
      </w:r>
      <w:r>
        <w:rPr>
          <w:i/>
        </w:rPr>
        <w:t>El asno podrido</w:t>
      </w:r>
      <w:r>
        <w:rPr/>
        <w:t>, ese gusto por la descomposición es también algo reiterativo en la obra de Dalí. Parece que esta idea podría hacer referencia a la obra literaria de Juan Ramón Jiménez, quien ya había publicado “Platero y Yo”. Este escritor contemporáneo de Dalí y de Buñuel, era llamado por muchos artistas de la vanguardia, escritor de lo putrefacto.</w:t>
      </w:r>
    </w:p>
    <w:p>
      <w:pPr>
        <w:pStyle w:val="Normal"/>
        <w:jc w:val="both"/>
        <w:rPr/>
      </w:pPr>
      <w:r>
        <w:rPr/>
        <w:tab/>
        <w:t>Otros elementos llamativos, incongruentes en la película son los carteles en los que se puede leer “16 años antes”, a continuación aparece la escena del personaje que se encuentra en la misma habitación con él mismo, con su otro yo,  que está castigado y quien termina por matar a su otro yo. Ambos caracterizados de distinta manera, mientras que el protagonista está caracterizado como un joven que tiene una parte femenina, más inconsciente; el otro es la parte más viril, más racional. En esta película se hace triunfar la inconsciencia. Algunos historiadores dicen que este doble es un eco de la propia biografía de Dalí, quien había tenido un hermano mayor que nació antes que él y murió muy pronto,  después nace él y le ponen el nombre de su hermano, Salvador, algo que Dalí no llevó bien, ya que se sentía como el sustituto de otra persona.</w:t>
      </w:r>
    </w:p>
    <w:p>
      <w:pPr>
        <w:pStyle w:val="Normal"/>
        <w:jc w:val="both"/>
        <w:rPr/>
      </w:pPr>
      <w:r>
        <w:rPr/>
        <w:tab/>
        <w:t xml:space="preserve">La película se cierra con la escena de la playa, en la que la chica tiene relación con otro chico y, al igual que sucede al chico de la mano, termina muriendo, estos dos personajes también quedan enterrados en la arena, semi-putrefactos. Esta escena de los enterrados en la playa, hace referencia al cuadro de </w:t>
      </w:r>
      <w:r>
        <w:rPr>
          <w:i/>
        </w:rPr>
        <w:t>los Ángeles</w:t>
      </w:r>
      <w:r>
        <w:rPr/>
        <w:t xml:space="preserve"> de Dalí, que a su vez hace referencia al </w:t>
      </w:r>
      <w:r>
        <w:rPr>
          <w:i/>
        </w:rPr>
        <w:t>Angelus</w:t>
      </w:r>
      <w:r>
        <w:rPr/>
        <w:t xml:space="preserve"> de Millet. Relación muerte-sexo muy reiterativas en la obra de Dalí, pero por otro lado, estas ideas también está muy presente en las obras cinematográficas de Buñuel, como por ejemplo en Viridiana.</w:t>
      </w:r>
    </w:p>
    <w:p>
      <w:pPr>
        <w:pStyle w:val="Normal"/>
        <w:jc w:val="both"/>
        <w:rPr/>
      </w:pPr>
      <w:r>
        <w:rPr/>
        <w:tab/>
        <w:t xml:space="preserve">Más allá de la desestructuración de esta película, hay que quedarse con otra cosa, de lo que se trata en el fondo, en esta película, es sobre el rechazo que el hombre siente por parte de la mujer, de su no alcanzar el sexo, que a su vez hace también referencia a que el joven quizás, no puede realizar el sexo por su falta de madurez, a la hora de discernir si realmente le gustan las mujeres o los hombres. En el fondo en esta película, hay una alusión clara a los castigos a los que se enfrentaban todos aquellos que practicaban el sexo de madera inadecuada, era una clara referencia al tabú de los temas sexualidad, al pecado que se veía en ella. Parece ser, que en el momento de realizar la película, Dalí todavía era virgen, y Buñuel pese a que había mantenido algunas relaciones sexuales, estas habían sido siempre con prostitutas. </w:t>
      </w:r>
    </w:p>
    <w:p>
      <w:pPr>
        <w:pStyle w:val="Normal"/>
        <w:jc w:val="both"/>
        <w:rPr/>
      </w:pPr>
      <w:r>
        <w:rPr/>
        <w:tab/>
      </w:r>
      <w:r>
        <w:rPr>
          <w:i/>
        </w:rPr>
        <w:t>Un perro Andaluz</w:t>
      </w:r>
      <w:r>
        <w:rPr/>
        <w:t xml:space="preserve">, es una película que se ha de ver de otra manera diferente al cine convencional, que normalmente se muestra como una novela. Esto está lejos de ser una novela con argumento, es más bien una especie de poema surrealista, en ella no hay un nexo entre las escenas y las ideas, estas son simplemente ideas que surgen sin argumento, lo único que buscan en motivar cierto efecto en el espectador. En ella también hay cierta referencia al cine cómico mudo; hay que decir que los artistas surrealistas sentían gran admiración por los actores de cine cómico, especialmente por Buster Keaton. </w:t>
      </w:r>
    </w:p>
    <w:p>
      <w:pPr>
        <w:pStyle w:val="Normal"/>
        <w:jc w:val="both"/>
        <w:rPr/>
      </w:pPr>
      <w:r>
        <w:rPr/>
      </w:r>
    </w:p>
    <w:p>
      <w:pPr>
        <w:pStyle w:val="Normal"/>
        <w:spacing w:before="0" w:after="0"/>
        <w:jc w:val="both"/>
        <w:rPr/>
      </w:pPr>
      <w:r>
        <w:rPr/>
        <w:tab/>
      </w:r>
      <w:r>
        <w:rPr>
          <w:b/>
        </w:rPr>
        <w:t>PELÍCULA</w:t>
      </w:r>
      <w:r>
        <w:rPr/>
        <w:t xml:space="preserve">. </w:t>
      </w:r>
      <w:r>
        <w:rPr>
          <w:i/>
        </w:rPr>
        <w:t>La edad de oro</w:t>
      </w:r>
      <w:r>
        <w:rPr/>
        <w:t xml:space="preserve"> (1930) de Buñuel.</w:t>
      </w:r>
    </w:p>
    <w:p>
      <w:pPr>
        <w:pStyle w:val="Normal"/>
        <w:spacing w:before="0" w:after="0"/>
        <w:jc w:val="both"/>
        <w:rPr/>
      </w:pPr>
      <w:r>
        <w:rPr/>
        <w:tab/>
      </w:r>
      <w:hyperlink r:id="rId6">
        <w:r>
          <w:rPr>
            <w:rStyle w:val="InternetLink"/>
          </w:rPr>
          <w:t>http://blip.tv/la-filmoteca-en-la-red/la-edad-de-oro-831701</w:t>
        </w:r>
      </w:hyperlink>
    </w:p>
    <w:p>
      <w:pPr>
        <w:pStyle w:val="Normal"/>
        <w:spacing w:before="0" w:after="0"/>
        <w:jc w:val="both"/>
        <w:rPr/>
      </w:pPr>
      <w:r>
        <w:rPr/>
      </w:r>
    </w:p>
    <w:p>
      <w:pPr>
        <w:pStyle w:val="Normal"/>
        <w:spacing w:before="0" w:after="0"/>
        <w:jc w:val="both"/>
        <w:rPr/>
      </w:pPr>
      <w:r>
        <w:rPr/>
        <w:tab/>
        <w:t>Es una película que duró en  torno a una hora, película sonora. Si con Un perro andaluz, Buñuel pretendía provocar rechazo, y no lo consiguió dado que fue un éxito de taquilla (estuvo unos ocho meses en  las carteleras), y además encontró el apoyo de los surrealistas y mecenas que le financiarían La Edad de Oro, película que sí causó gran escándalo, fue rechazada por el público.</w:t>
      </w:r>
    </w:p>
    <w:p>
      <w:pPr>
        <w:pStyle w:val="Normal"/>
        <w:spacing w:before="0" w:after="0"/>
        <w:jc w:val="both"/>
        <w:rPr/>
      </w:pPr>
      <w:r>
        <w:rPr/>
        <w:tab/>
        <w:t xml:space="preserve">A la hora de poner título a esta película, Buñuel barajó varios títulos, uno de ellos </w:t>
      </w:r>
      <w:r>
        <w:rPr>
          <w:i/>
        </w:rPr>
        <w:t>Abajo la constitución</w:t>
      </w:r>
      <w:r>
        <w:rPr/>
        <w:t xml:space="preserve">, el otro </w:t>
      </w:r>
      <w:r>
        <w:rPr>
          <w:i/>
        </w:rPr>
        <w:t>La bestia andaluza</w:t>
      </w:r>
      <w:r>
        <w:rPr/>
        <w:t xml:space="preserve">, finalmente se decantó por </w:t>
      </w:r>
      <w:r>
        <w:rPr>
          <w:i/>
        </w:rPr>
        <w:t xml:space="preserve">La edad de Oro. </w:t>
      </w:r>
      <w:r>
        <w:rPr/>
        <w:t xml:space="preserve">Esta película también iba a ser realizada por Buñuel y Dalí, pero en medio del proceso de preparación de la película, la amistad de ambos artistas terminó por romperse, parece ser que esta pudo estar causada por la aparición de Gala en la vida de Dalí, quien finalmente no estuvo en el rodaje. Años más tarde Dalí, en sus declaraciones públicas, al igual que siempre reivindicó la autoría de Un perro andaluz, sin embargo rechazó </w:t>
      </w:r>
      <w:r>
        <w:rPr>
          <w:i/>
        </w:rPr>
        <w:t>La edad de oro</w:t>
      </w:r>
      <w:r>
        <w:rPr/>
        <w:t>, como obra suya. En esto tuvo mucho que ver las diferentes tendencias políticas que ambos siguieron, mientras que Buñuel siempre estuvo cerca de la izquierda, y se mostró crítico con el régimen franquista; Dalí evolucionó hacia la ideología fascista, siguiendo así el camino que habían tomado los futuristas italianos. En la Edad de Oro, hay más tintes políticos, en ella se muestra más una ideología de izquierdas.</w:t>
      </w:r>
    </w:p>
    <w:p>
      <w:pPr>
        <w:pStyle w:val="Normal"/>
        <w:spacing w:before="0" w:after="0"/>
        <w:jc w:val="both"/>
        <w:rPr/>
      </w:pPr>
      <w:r>
        <w:rPr/>
      </w:r>
    </w:p>
    <w:p>
      <w:pPr>
        <w:pStyle w:val="Normal"/>
        <w:spacing w:before="0" w:after="0"/>
        <w:jc w:val="both"/>
        <w:rPr/>
      </w:pPr>
      <w:r>
        <w:rPr/>
        <w:tab/>
        <w:t xml:space="preserve">El historiador francés Sadoul, y el historiador Kydou, hicieron un estudio sobre la obra de Buñuel y Dalí, estos aluden a que en una escena donde aparece mucha gente sobre bicicletas, los cuales llevan sobre la cabeza un gorro con forma cónica?, se está representando una idea que aparece en uno de los cuadros de Dalí, </w:t>
      </w:r>
      <w:r>
        <w:rPr>
          <w:i/>
        </w:rPr>
        <w:t>Los placeres prohibidos</w:t>
      </w:r>
      <w:r>
        <w:rPr/>
        <w:t>.</w:t>
      </w:r>
    </w:p>
    <w:p>
      <w:pPr>
        <w:pStyle w:val="Normal"/>
        <w:spacing w:before="0" w:after="0"/>
        <w:jc w:val="both"/>
        <w:rPr/>
      </w:pPr>
      <w:r>
        <w:rPr/>
      </w:r>
    </w:p>
    <w:p>
      <w:pPr>
        <w:pStyle w:val="Normal"/>
        <w:spacing w:before="0" w:after="0"/>
        <w:jc w:val="both"/>
        <w:rPr/>
      </w:pPr>
      <w:r>
        <w:rPr/>
        <w:tab/>
        <w:t xml:space="preserve">Esta película es tan antirreligiosa, antipatriótica, anticlerical, que cuando fue estrenada, hizo que los sectores fascistas más radicales destrozasen la sala de cine donde se estaba proyectando, incluso llegaron a tirar una bomba contra la pantalla. La película fue prohibida en España, y hasta los años 80 no volvió a ser proyectada en nuestro país. Sin embargo, esta película que causo tanto revuelo, y que tanto gustó en los círculos intelectuales de vanguardia, especialmente a los surrealistas, quien se mostraron entusiasmados con ella, con el paso del tiempo, no ha trascendido como la película más importante de Buñuel, sino que tal estatus siempre se le ha concedido a Un perro andaluz. Los historiadores del arte con el paso de los años, han concedido mayor importancia a esta última, dado que Un perro andaluz es más tópica, se trata de escenas más de cliché, más narrativas, de todas formas, se observa la continuidad narrativa entre ambas películas. Esto se observa en </w:t>
      </w:r>
      <w:r>
        <w:rPr>
          <w:i/>
        </w:rPr>
        <w:t>la edad de oro</w:t>
      </w:r>
      <w:r>
        <w:rPr/>
        <w:t>, cuando en el desarrollo de la fiesta, la pareja que había sido separada al principio, al final mantiene relaciones.</w:t>
      </w:r>
    </w:p>
    <w:p>
      <w:pPr>
        <w:pStyle w:val="Normal"/>
        <w:spacing w:before="0" w:after="0"/>
        <w:jc w:val="both"/>
        <w:rPr/>
      </w:pPr>
      <w:r>
        <w:rPr/>
      </w:r>
    </w:p>
    <w:p>
      <w:pPr>
        <w:pStyle w:val="Normal"/>
        <w:spacing w:before="0" w:after="0"/>
        <w:jc w:val="both"/>
        <w:rPr/>
      </w:pPr>
      <w:r>
        <w:rPr/>
        <w:tab/>
        <w:t xml:space="preserve">En esta película, el duque de Angie? Está caracterizado como Jesucristo, no es de extrañar el escándalo. Al igual que ocurre con la anterior película de Buñuel, en esta también hay una escena desgajada al principio, a modo de documental sobre los escorpiones, y al final aparece un epílogo también desgajado del núcleo central de la película. Por tanto coincidencia con respecto de la anterior. En esta también hay referencias a la sexualidad. </w:t>
      </w:r>
    </w:p>
    <w:p>
      <w:pPr>
        <w:pStyle w:val="Normal"/>
        <w:spacing w:before="0" w:after="0"/>
        <w:jc w:val="both"/>
        <w:rPr/>
      </w:pPr>
      <w:r>
        <w:rPr/>
        <w:tab/>
        <w:t xml:space="preserve">En la escena donde aparecen  altos dignatarios que ponen la primera piedra, se está simulando la fundación de Roma, de nuevo muchas referencias de carácter temporal que no tienen sentido, escenas que parecen no tener sentido unas con otras, como la escena en la que parece tirarse  una jirafa por la ventana y cae al estanque; esta idea también está en </w:t>
      </w:r>
      <w:r>
        <w:rPr>
          <w:i/>
        </w:rPr>
        <w:t>un perro andaluz</w:t>
      </w:r>
      <w:r>
        <w:rPr/>
        <w:t xml:space="preserve">, cuando la chica se mira al espejo y el cabello parece moverse por el viento. También en </w:t>
      </w:r>
      <w:r>
        <w:rPr>
          <w:i/>
        </w:rPr>
        <w:t>la edad de oro</w:t>
      </w:r>
      <w:r>
        <w:rPr/>
        <w:t xml:space="preserve"> hay gusto por lo putrefacto, aparecen imágenes escatológicas en el baño, barro que parece excremento, moscas,….Toda esa constante alusión a lo putrefacto; así mismo referencias a la masturbación, gestos que hacen alusión a esta, idea punitiva que aparece en el dedo vendado (de tanto usarlo en la masturbación). En estas películas no solo se alude a los pecados, también a los castigos.</w:t>
      </w:r>
    </w:p>
    <w:p>
      <w:pPr>
        <w:pStyle w:val="Normal"/>
        <w:spacing w:before="0" w:after="0"/>
        <w:jc w:val="both"/>
        <w:rPr/>
      </w:pPr>
      <w:r>
        <w:rPr/>
      </w:r>
    </w:p>
    <w:p>
      <w:pPr>
        <w:pStyle w:val="Normal"/>
        <w:spacing w:before="0" w:after="0"/>
        <w:jc w:val="both"/>
        <w:rPr/>
      </w:pPr>
      <w:r>
        <w:rPr/>
        <w:tab/>
        <w:t>Se trata de películas evidentemente anticlericales, escenas que van no solo en contra del orden religioso, sino también en contra del orden político y moral, eso se observa en la escena en el que el guarda-bosques mata a su hijo por no hacerle caso. También  en ella hay alusiones en contra de la alta sociedad, de la idea de patria, en contra de las normas sociales. La escena de la fundación de Roma tiene un sentido meramente metafórico, esto quiere decir que había una edad de oro, en la que solo vivían hombres, no había mujeres y eran felices, hasta que llegó la mujer y esto cambió. También referencia a que había una sociedad primitiva a la que llegan los representantes, los poderosos, que fundan la civilización (diplomáticos, clérigos, políticos…), estos personajes la primera medida que toman es reprimir, esto se transmite a través de la escena en que aparece una pareja que está retozando, al principio de la película, y es separada por estos personajes.</w:t>
      </w:r>
    </w:p>
    <w:p>
      <w:pPr>
        <w:pStyle w:val="Normal"/>
        <w:spacing w:before="0" w:after="0"/>
        <w:jc w:val="both"/>
        <w:rPr/>
      </w:pPr>
      <w:r>
        <w:rPr/>
      </w:r>
    </w:p>
    <w:p>
      <w:pPr>
        <w:pStyle w:val="Normal"/>
        <w:spacing w:before="0" w:after="0"/>
        <w:jc w:val="both"/>
        <w:rPr/>
      </w:pPr>
      <w:r>
        <w:rPr/>
        <w:tab/>
        <w:t xml:space="preserve">En algunos momentos del film, los personajes están hablando pero no mueven los labios, sonido asincrónico que quiere subrayar Buñuel, también contraste entre la música refinada y culta, y lo  corrompido de la sociedad. </w:t>
      </w:r>
    </w:p>
    <w:p>
      <w:pPr>
        <w:pStyle w:val="Normal"/>
        <w:spacing w:before="0" w:after="0"/>
        <w:jc w:val="both"/>
        <w:rPr/>
      </w:pPr>
      <w:r>
        <w:rPr/>
        <w:tab/>
        <w:t xml:space="preserve">En el Centro de Arte Pompidou de París, se conservan cartas que forman parte de la correspondencia mantenida entre Dalí y Buñuel, en las que se hace referencia a la película, en la que parece esclarecerse, la idea de  que Dalí tuvo un papel importante en el guión de </w:t>
      </w:r>
      <w:r>
        <w:rPr>
          <w:i/>
        </w:rPr>
        <w:t>La Edad de Oro</w:t>
      </w:r>
      <w:r>
        <w:rPr/>
        <w:t xml:space="preserve">. </w:t>
      </w:r>
    </w:p>
    <w:p>
      <w:pPr>
        <w:pStyle w:val="Normal"/>
        <w:spacing w:before="0" w:after="0"/>
        <w:jc w:val="both"/>
        <w:rPr/>
      </w:pPr>
      <w:r>
        <w:rPr/>
      </w:r>
    </w:p>
    <w:p>
      <w:pPr>
        <w:pStyle w:val="Normal"/>
        <w:spacing w:before="0" w:after="0"/>
        <w:ind w:firstLine="708"/>
        <w:jc w:val="both"/>
        <w:rPr/>
      </w:pPr>
      <w:r>
        <w:rPr/>
        <w:t xml:space="preserve">El momento final está extraído literalmente de una obra del Marqués de Sade, </w:t>
      </w:r>
      <w:r>
        <w:rPr>
          <w:i/>
        </w:rPr>
        <w:t>Ciento veinte jornadas de Sodoma</w:t>
      </w:r>
      <w:r>
        <w:rPr/>
        <w:t>, escrita en el siglo XVIII, en la que se hace referencia a un marqués, a un banquero, un político y un clérigo, personajes estos que están reflejados en esta película</w:t>
      </w:r>
    </w:p>
    <w:p>
      <w:pPr>
        <w:pStyle w:val="Normal"/>
        <w:spacing w:before="0" w:after="0"/>
        <w:jc w:val="both"/>
        <w:rPr/>
      </w:pPr>
      <w:r>
        <w:rPr/>
      </w:r>
    </w:p>
    <w:p>
      <w:pPr>
        <w:pStyle w:val="Normal"/>
        <w:spacing w:before="0" w:after="0"/>
        <w:jc w:val="both"/>
        <w:rPr/>
      </w:pPr>
      <w:r>
        <w:rPr/>
        <w:tab/>
        <w:t xml:space="preserve"> </w:t>
      </w:r>
    </w:p>
    <w:p>
      <w:pPr>
        <w:pStyle w:val="Normal"/>
        <w:spacing w:before="0" w:after="0"/>
        <w:jc w:val="both"/>
        <w:rPr/>
      </w:pPr>
      <w:r>
        <w:rPr/>
      </w:r>
    </w:p>
    <w:p>
      <w:pPr>
        <w:pStyle w:val="Normal"/>
        <w:spacing w:before="0" w:after="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nextPage"/>
      <w:pgSz w:w="11906" w:h="16838"/>
      <w:pgMar w:left="3544"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b34uRk85l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blip.tv/la-filmoteca-en-la-red/la-edad-de-oro-8317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29:00Z</dcterms:created>
  <dc:creator>Valued Acer Customer</dc:creator>
  <dc:description/>
  <cp:keywords/>
  <dc:language>en-US</dc:language>
  <cp:lastModifiedBy>Valued Acer Customer</cp:lastModifiedBy>
  <dcterms:modified xsi:type="dcterms:W3CDTF">2013-03-07T21:29:00Z</dcterms:modified>
  <cp:revision>2</cp:revision>
  <dc:subject/>
  <dc:title/>
</cp:coreProperties>
</file>