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pPr>
      <w:r>
        <w:rPr/>
        <w:t>Día 6-1-13</w:t>
      </w:r>
    </w:p>
    <w:p>
      <w:pPr>
        <w:pStyle w:val="Sinespaciado"/>
        <w:jc w:val="right"/>
        <w:rPr/>
      </w:pPr>
      <w:r>
        <w:rPr/>
      </w:r>
    </w:p>
    <w:p>
      <w:pPr>
        <w:pStyle w:val="Sinespaciado"/>
        <w:jc w:val="center"/>
        <w:rPr>
          <w:u w:val="single"/>
        </w:rPr>
      </w:pPr>
      <w:r>
        <w:rPr>
          <w:u w:val="single"/>
        </w:rPr>
        <w:t>Ficha nº 4 de Cine Español</w:t>
      </w:r>
    </w:p>
    <w:p>
      <w:pPr>
        <w:pStyle w:val="Sinespaciado"/>
        <w:rPr>
          <w:u w:val="single"/>
        </w:rPr>
      </w:pPr>
      <w:r>
        <w:rPr>
          <w:u w:val="single"/>
        </w:rPr>
      </w:r>
    </w:p>
    <w:p>
      <w:pPr>
        <w:pStyle w:val="Sinespaciado"/>
        <w:rPr/>
      </w:pPr>
      <w:r>
        <w:rPr/>
        <w:tab/>
        <w:t>PELÍCULA: Asalto y robo a un tren. Porter</w:t>
      </w:r>
    </w:p>
    <w:p>
      <w:pPr>
        <w:pStyle w:val="Sinespaciado"/>
        <w:rPr/>
      </w:pPr>
      <w:r>
        <w:rPr/>
        <w:tab/>
      </w:r>
      <w:hyperlink r:id="rId2">
        <w:r>
          <w:rPr>
            <w:rStyle w:val="InternetLink"/>
          </w:rPr>
          <w:t>http://www.youtube.com/watch?v=a80-bAVjEOs</w:t>
        </w:r>
      </w:hyperlink>
    </w:p>
    <w:p>
      <w:pPr>
        <w:pStyle w:val="Sinespaciado"/>
        <w:rPr/>
      </w:pPr>
      <w:r>
        <w:rPr/>
      </w:r>
    </w:p>
    <w:p>
      <w:pPr>
        <w:pStyle w:val="Sinespaciado"/>
        <w:rPr/>
      </w:pPr>
      <w:r>
        <w:rPr/>
        <w:tab/>
        <w:t>PELÍCULA:  Alí Babá y los cuarenta ladrones (1905). Dirigido por Zecca y producido por la Pathé.</w:t>
      </w:r>
    </w:p>
    <w:p>
      <w:pPr>
        <w:pStyle w:val="Sinespaciado"/>
        <w:rPr/>
      </w:pPr>
      <w:r>
        <w:rPr/>
        <w:tab/>
      </w:r>
      <w:hyperlink r:id="rId3">
        <w:r>
          <w:rPr>
            <w:rStyle w:val="InternetLink"/>
          </w:rPr>
          <w:t>http://www.youtube.com/watch?v=a80-bAVjEOs</w:t>
        </w:r>
      </w:hyperlink>
    </w:p>
    <w:p>
      <w:pPr>
        <w:pStyle w:val="Sinespaciado"/>
        <w:rPr/>
      </w:pPr>
      <w:r>
        <w:rPr/>
      </w:r>
    </w:p>
    <w:p>
      <w:pPr>
        <w:pStyle w:val="Sinespaciado"/>
        <w:jc w:val="both"/>
        <w:rPr/>
      </w:pPr>
      <w:r>
        <w:rPr/>
        <w:tab/>
        <w:t xml:space="preserve">Es un ejemplo de ciencia ficción pero de un tipo distinto. Película completamente coloreada, esta era una práctica en el cine primitivo, pero más tarde, en el cine mudo ya no se solía hacer, esto era debido a que el metraje de este último era mayor y la tarea de colorear se hacía a mano, sobre los fotogramas en negativo, por tanto era complicado dado que se hacía fotograma a fotograma, teniendo en cuenta a que en aquella época se pasaban 16 fotogramas por segundo, cuanto más tiempo duraba la película esto se hacía cada vez más complicado. Así cuando la películas empiezan a durar más tiempo se dejan de colorear, esta práctica solo se hará en el cine primitivo, particularmente ligado a la ficción. En la actualidad se pasan 24 fotogramas por segundo, de ahí que cuando se proyecta una película antigua el efecto es de aceleración. </w:t>
      </w:r>
    </w:p>
    <w:p>
      <w:pPr>
        <w:pStyle w:val="Sinespaciado"/>
        <w:jc w:val="both"/>
        <w:rPr/>
      </w:pPr>
      <w:r>
        <w:rPr/>
      </w:r>
    </w:p>
    <w:p>
      <w:pPr>
        <w:pStyle w:val="Sinespaciado"/>
        <w:jc w:val="both"/>
        <w:rPr/>
      </w:pPr>
      <w:r>
        <w:rPr/>
        <w:tab/>
        <w:t xml:space="preserve">También podía suceder que no todas las copias se hacían en color, sino que se hacían algunas y el resto en blanco y negro. En muchos casos, los originales que nos han llegado son en blanco y negro. Es pa película está basada en el cuento, el argumento trata de que Alí roba a unos ladrones y lleva el dinero a su hermano, quien estaba pasando apuros económicos, al llegar a la casa de su hermano le entrega el dinero a la criada de este, pero cuando su hermano se entera de que en la cueva hay más dinero va a la cueva a coger más, cuando estaba allí llegan los ladrones y lo matan, entonces los bandidos se esconden en tinajas y el jefe de los bandidos se presenta en casa de Alí Babá como un falso comerciante. Aquí si no se sabe el argumento es difícil seguir la película. </w:t>
      </w:r>
    </w:p>
    <w:p>
      <w:pPr>
        <w:pStyle w:val="Sinespaciado"/>
        <w:jc w:val="both"/>
        <w:rPr/>
      </w:pPr>
      <w:r>
        <w:rPr/>
      </w:r>
    </w:p>
    <w:p>
      <w:pPr>
        <w:pStyle w:val="Sinespaciado"/>
        <w:jc w:val="both"/>
        <w:rPr/>
      </w:pPr>
      <w:r>
        <w:rPr/>
        <w:tab/>
        <w:t>En esta película todos los planos son independientes entre sí, no hay nexos de unión entre un plano y otro, por eso en el cine primitivo no se habla de planos sino de cuadros, que si van presentando continuamente, dado esta falta de unión de unos planos a otros; también se aprecia  la falta de fragmentación en las escenas de acción. Otro elemento claramente primitivo es que la cámara no cambia de lugar, tampoco se introduce en ningún momento al espectador en la acción.  Uno de los rasgos distintivos del cine primitivo, son los números de baile que se introducen, el cine de los primeros tiempos sigue siendo un espectáculo como otros, en los que se ofertaban números de música y baile al espectador. Así en esta película de Alí Babá el director, al final de la película introduce un número de baile, es una pieza desgajada que no forma parte de la película, esto está tomado de un cierto tipo de espectáculo musical típico de la época, es una especie de apoteosis final tomado de esos espectáculos.</w:t>
      </w:r>
    </w:p>
    <w:p>
      <w:pPr>
        <w:pStyle w:val="Sinespaciado"/>
        <w:jc w:val="both"/>
        <w:rPr/>
      </w:pPr>
      <w:r>
        <w:rPr/>
      </w:r>
    </w:p>
    <w:p>
      <w:pPr>
        <w:pStyle w:val="Sinespaciado"/>
        <w:jc w:val="both"/>
        <w:rPr/>
      </w:pPr>
      <w:r>
        <w:rPr/>
        <w:tab/>
        <w:t xml:space="preserve">A pesar de que la de Porter y la de Zecca son diferentes entre sí, mientras que la de Porter presenta una narración y una acción, fácilmente comprensible, la de Zecca, si no conoces la historia es difícil de reconocer. El cine que en la época primitiva quiere ser narrativo resulta más complejo, más difícil de comprender. Un tipo muy repetido de películas primitivas son los temas de la pación de Cristo, de las que existen muchas versiones. También Porter en 1903, hizo la película basada en  la novela </w:t>
      </w:r>
      <w:r>
        <w:rPr>
          <w:i/>
        </w:rPr>
        <w:t xml:space="preserve">La Cabaña del tío Tom. </w:t>
      </w:r>
    </w:p>
    <w:p>
      <w:pPr>
        <w:pStyle w:val="Sinespaciado"/>
        <w:jc w:val="both"/>
        <w:rPr/>
      </w:pPr>
      <w:r>
        <w:rPr/>
      </w:r>
    </w:p>
    <w:p>
      <w:pPr>
        <w:pStyle w:val="Sinespaciado"/>
        <w:jc w:val="both"/>
        <w:rPr/>
      </w:pPr>
      <w:r>
        <w:rPr/>
        <w:tab/>
        <w:t xml:space="preserve">Dentro del cine italiano se hicieron muchas versiones de temas greco-latinos, como la </w:t>
      </w:r>
      <w:r>
        <w:rPr>
          <w:i/>
        </w:rPr>
        <w:t>Iliada, Ben- Hur</w:t>
      </w:r>
      <w:r>
        <w:rPr/>
        <w:t xml:space="preserve">, etc. Pero el cine de esta época, dada la complejidad narrativas de muchas de estas historias, no puede articular, expresar bien este tipo de películas sin embargo, hay que tener en cuenta que estas son historias que todo el mundo conocía, por tanto, pese a la falta de instrumento para ofrecer una narración fluida, pese a las elipsis, los espectadores podían seguir el hilo narrativo sin ningún problema, pero esto ya sucedía desde siglos antes, en las pinturas, en temas como los retablos, fácilmente reconocibles por los espectadores occidentales, ya que todo el mundo sabía lo que se representaban en ellos, la historia era comprendida, pese a que toda la información no esté en el cuadro.  </w:t>
      </w:r>
    </w:p>
    <w:p>
      <w:pPr>
        <w:pStyle w:val="Sinespaciado"/>
        <w:jc w:val="both"/>
        <w:rPr/>
      </w:pPr>
      <w:r>
        <w:rPr/>
      </w:r>
    </w:p>
    <w:p>
      <w:pPr>
        <w:pStyle w:val="Sinespaciado"/>
        <w:jc w:val="both"/>
        <w:rPr/>
      </w:pPr>
      <w:r>
        <w:rPr/>
        <w:tab/>
        <w:t xml:space="preserve">Con el tiempo el cine alcanzará los instrumentos para narrar detalladamente las historias. Aunque al principio las historias que se representan en el cine, se asemejan mucho a los cuadros, a las narraciones que se presentan en estos, hay que tener en cuenta que el cine en su época primitiva, es en realidad una serie de cuadros sucesivos, este es otro de los rasgos característicos del cine primitivo. Lo que hace el cine para describir relatos complejos es encontrar temas, narraciones, que son conocidos por todos, que forman parte de la cultura occidental. </w:t>
      </w:r>
    </w:p>
    <w:p>
      <w:pPr>
        <w:pStyle w:val="Sinespaciado"/>
        <w:jc w:val="both"/>
        <w:rPr/>
      </w:pPr>
      <w:r>
        <w:rPr/>
      </w:r>
    </w:p>
    <w:p>
      <w:pPr>
        <w:pStyle w:val="Sinespaciado"/>
        <w:jc w:val="both"/>
        <w:rPr/>
      </w:pPr>
      <w:r>
        <w:rPr/>
        <w:tab/>
        <w:t xml:space="preserve">En las películas primitivas hay exterioridad, dado que el espectador no se introduce dentro, este rasgo así como el conocimiento previo de la historia, por parte del público, son algunos de los rasgos distintivos del cine primitivo. Hay  que decir que el narrador también narra desde fuera los hechos. Otro rasgo del cine de los primeros tiempos, es el hecho de mirar a cámara, algo que luego se convertirá casi en un tabú dentro del cine, pero en esta primera época es algo muy común, incluso se da el caso que los actores, en ciertos momento, saluden al público (algo que se hacía en el teatro). Estos gestos de complejidad, con el desarrollo del cine irán desapareciendo.  Otro de los elementos que el cine copia del teatro, es que los actores no dan nunca la espalda al público, en principio, en el cine se está realizando como una representación teatral. </w:t>
      </w:r>
    </w:p>
    <w:p>
      <w:pPr>
        <w:pStyle w:val="Sinespaciado"/>
        <w:jc w:val="both"/>
        <w:rPr/>
      </w:pPr>
      <w:r>
        <w:rPr/>
      </w:r>
    </w:p>
    <w:p>
      <w:pPr>
        <w:pStyle w:val="Sinespaciado"/>
        <w:jc w:val="both"/>
        <w:rPr/>
      </w:pPr>
      <w:r>
        <w:rPr/>
        <w:tab/>
        <w:t>La diferencia del cine español con respecto al de otros países, en los primeros tiempos es, aparte de la temática y del sistema de producción, el hecho de que mientras que en los años 10 del siglo XX, en otros países empiezan aparecer importantes novedades, aquí en España, todavía singuen existiendo ciertos rasgos primitivos, esto viene derivado del escaso desarrollo del cine español de estas fechas con respecto al de Norteamérica y otros países europeos como Francia, Alemania, Dinamarca… Hasta 1905 en España, hay pocas películas y prácticamente las que había eran documentales, aunque había algunas que no eran documentales, pero la inmensa mayoría lo eran.</w:t>
      </w:r>
    </w:p>
    <w:p>
      <w:pPr>
        <w:pStyle w:val="Sinespaciado"/>
        <w:jc w:val="both"/>
        <w:rPr/>
      </w:pPr>
      <w:r>
        <w:rPr/>
      </w:r>
    </w:p>
    <w:p>
      <w:pPr>
        <w:pStyle w:val="Sinespaciado"/>
        <w:ind w:firstLine="708"/>
        <w:jc w:val="both"/>
        <w:rPr/>
      </w:pPr>
      <w:r>
        <w:rPr>
          <w:rFonts w:cs="Calibri"/>
        </w:rPr>
        <w:t xml:space="preserve"> </w:t>
      </w:r>
      <w:r>
        <w:rPr/>
        <w:t xml:space="preserve">De todas formas, es difícil hacer un recuento de las películas que se hicieron en España en estos primeros años, porque muchas fueron destruidas, pero esto no sólo sucedía aquí sino en la totalidad de países, el número de películas del cine primitivo han sobrevivido muy pocas películas. Aquí en España la filmoteca no se creó hasta los años 50, por tanto hasta estas fechas no se empiezan a tener conciencia del patrimonio fílmico; una vez que el cine deja de ser mudo, las productoras pierden el interés por sus películas, y esto hace que se dejen de conservar, desde que surge el cine sonoro, muchas películas fueron destruidas o reutilizadas para otros objetos como peines. Uno de los países que más interés se tomó por la conservación de las películas, fue en la Unión Soviética. </w:t>
      </w:r>
    </w:p>
    <w:p>
      <w:pPr>
        <w:pStyle w:val="Sinespaciado"/>
        <w:ind w:firstLine="708"/>
        <w:jc w:val="both"/>
        <w:rPr/>
      </w:pPr>
      <w:r>
        <w:rPr/>
      </w:r>
    </w:p>
    <w:p>
      <w:pPr>
        <w:pStyle w:val="Sinespaciado"/>
        <w:ind w:firstLine="708"/>
        <w:jc w:val="both"/>
        <w:rPr/>
      </w:pPr>
      <w:r>
        <w:rPr/>
        <w:t xml:space="preserve">El cine español de los primeros tiempos es un cine alejado de las grandes productoras, este cine fue realizado por gente interesada por este tipo de arte, tal es el caso de Gelabert, fotógrafo aficionado, que vivía de su trabajo, era ebanista de profesión, él mismo se construía sus propias cámaras para filmar películas y hacer fotografías. Realizará películas que el mismo dirigía, producía  y exhibía. Otro personaje fue Ángel García Cardona, valenciano, fotógrafo de profesión que hizo todo tipo de documentales. Estos no son productores, los primeros productores aparecen en España en el año  1905 aproximadamente, eran pequeños productores todavía. En esta año, en Valencia se funda la productora </w:t>
      </w:r>
      <w:r>
        <w:rPr>
          <w:i/>
          <w:u w:val="single"/>
        </w:rPr>
        <w:t>Film Cuesta</w:t>
      </w:r>
      <w:r>
        <w:rPr/>
        <w:t xml:space="preserve">, Ángel García Cardona se asocia con Antonio Cuesta, que era droguero y vendía material fotográfico y cinematográfico también, en la misma droguería de Antonio se proyectaban las películas, como la mayoría de  las primeras películas españolas, se trataba básicamente de documentales que empezaban a dar pequeños beneficios, solían reinvertir el dinero que ganaban con las proyecciones de estas, para hacer nuevas películas que poco a poco fueron siendo más elaboradas, que tenían más gastos. Esto desde el punto de vista de un negocio, de rentabilidad, no funcionaba, porque en estas últimas películas ya se iba invirtiendo más dinero que luego no se recuperaba, por tanto no daba beneficios. Esta política era muy diferente a como funcionaban las grandes productoras americanas.  </w:t>
      </w:r>
      <w:r>
        <w:rPr>
          <w:i/>
        </w:rPr>
        <w:t>Film Cuesta</w:t>
      </w:r>
      <w:r>
        <w:rPr/>
        <w:t xml:space="preserve"> cierra tras nueve años.</w:t>
      </w:r>
    </w:p>
    <w:p>
      <w:pPr>
        <w:pStyle w:val="Sinespaciado"/>
        <w:ind w:firstLine="708"/>
        <w:jc w:val="both"/>
        <w:rPr/>
      </w:pPr>
      <w:r>
        <w:rPr/>
      </w:r>
    </w:p>
    <w:p>
      <w:pPr>
        <w:pStyle w:val="Sinespaciado"/>
        <w:ind w:firstLine="708"/>
        <w:jc w:val="both"/>
        <w:rPr/>
      </w:pPr>
      <w:r>
        <w:rPr/>
        <w:t xml:space="preserve">En Barcelona se funda la </w:t>
      </w:r>
      <w:r>
        <w:rPr>
          <w:i/>
        </w:rPr>
        <w:t>Hispano Films</w:t>
      </w:r>
      <w:r>
        <w:rPr/>
        <w:t xml:space="preserve"> que estará funcionando entre 1907 a 1918. Fundada de nuevo por un exhibidor y un fotógrafo, con algo más de ambición. Se trata de productoras, que desde el punto de vista cinematográfico representan ramas diferenciadas, mientras que </w:t>
      </w:r>
      <w:r>
        <w:rPr>
          <w:i/>
        </w:rPr>
        <w:t>Film Cuesta</w:t>
      </w:r>
      <w:r>
        <w:rPr/>
        <w:t xml:space="preserve"> hace temas más populares, cómicos, de bandoleros; la </w:t>
      </w:r>
      <w:r>
        <w:rPr>
          <w:i/>
        </w:rPr>
        <w:t>Hispano Films</w:t>
      </w:r>
      <w:r>
        <w:rPr/>
        <w:t xml:space="preserve"> hace reconstrucciones históricas, inicia este género. Se hacen dos versiones de </w:t>
      </w:r>
      <w:r>
        <w:rPr>
          <w:i/>
        </w:rPr>
        <w:t>Don Juan Tenorio</w:t>
      </w:r>
      <w:r>
        <w:rPr/>
        <w:t>, una en 1908 y otra en 1910, también se hacen películas basadas en obras teatrales o literarias, que tratan el tema histórico. Dentro del cine español, lo que ellos hacen, es lo más representativo.</w:t>
      </w:r>
    </w:p>
    <w:p>
      <w:pPr>
        <w:pStyle w:val="Sinespaciado"/>
        <w:ind w:firstLine="708"/>
        <w:jc w:val="both"/>
        <w:rPr/>
      </w:pPr>
      <w:r>
        <w:rPr/>
      </w:r>
    </w:p>
    <w:p>
      <w:pPr>
        <w:pStyle w:val="Sinespaciado"/>
        <w:ind w:firstLine="708"/>
        <w:jc w:val="both"/>
        <w:rPr/>
      </w:pPr>
      <w:r>
        <w:rPr/>
        <w:t>PELÍCULA. Benítez quiere ser torero (1919) dirigido por Cardona y producido por films Cuesta</w:t>
      </w:r>
    </w:p>
    <w:p>
      <w:pPr>
        <w:pStyle w:val="Sinespaciado"/>
        <w:ind w:firstLine="708"/>
        <w:jc w:val="both"/>
        <w:rPr/>
      </w:pPr>
      <w:hyperlink r:id="rId4">
        <w:r>
          <w:rPr>
            <w:rStyle w:val="InternetLink"/>
          </w:rPr>
          <w:t>http://www.youtube.com/watch?v=fDIDdPTq-7g</w:t>
        </w:r>
      </w:hyperlink>
    </w:p>
    <w:p>
      <w:pPr>
        <w:pStyle w:val="Sinespaciado"/>
        <w:ind w:firstLine="708"/>
        <w:jc w:val="both"/>
        <w:rPr/>
      </w:pPr>
      <w:r>
        <w:rPr/>
      </w:r>
    </w:p>
    <w:p>
      <w:pPr>
        <w:pStyle w:val="Sinespaciado"/>
        <w:ind w:firstLine="708"/>
        <w:jc w:val="both"/>
        <w:rPr/>
      </w:pPr>
      <w:r>
        <w:rPr/>
        <w:t>André Deed realizó C</w:t>
      </w:r>
      <w:r>
        <w:rPr>
          <w:i/>
        </w:rPr>
        <w:t>rettineti</w:t>
      </w:r>
      <w:r>
        <w:rPr/>
        <w:t xml:space="preserve">, es una especie de saga que en España se comercializó con el nombre de Toribio Sánchez, esto en España era una cosa habitual, aquí en esta película Benitez es una imitación de Crettineti. Lo que </w:t>
        <w:tab/>
        <w:t xml:space="preserve">si era muy genuinamente español era el tema de los toros, también se hicieron fuera películas sobre toros y toreros, tal es el caso de los hermanos Lumiére, quienes hicieron muchas películas de toros. Toda esta serie de desdichas que le suceden al personaje, están producidas por el estado de embriaguez en  que se encuentra el personaje. En esta época se realizan una serie de películas que pretendían hacer campaña contra el consumo de alcohol, dado que se está produciendo un debata sociológico sobre dónde debía de estar un obrero fuera de su tiempo de trabajo, si en la taberna o en la iglesia. </w:t>
      </w:r>
    </w:p>
    <w:p>
      <w:pPr>
        <w:pStyle w:val="Sinespaciado"/>
        <w:ind w:firstLine="708"/>
        <w:jc w:val="both"/>
        <w:rPr/>
      </w:pPr>
      <w:r>
        <w:rPr/>
        <w:t>Esta película de Benítez, está relacionada desde el punto de vista estético y formal, con las de Porter. El nexo de unión entre unos planos y otros, entre distintos lugares y sitios distintos, es el propio Benítez. Aquí la película también acaba en un plano emblema desgajado de la acción, en el que el fondo está hecho de tela, a diferencia de todo el decorado del resto de la película. De nuevo es una acción que no se articula entre planos, sino que cada plano es una acción, esta estructura acumulativa era muy habitual en las películas de esta época, en las cuales la cámara se colocaba en la misma posición. Los finales como los que aparecen en esta película, más tarde sirvieron de inspiración a historietas de tebeos como por ejemplo, Mortadelo y Filemón, los cuáles eran perseguidos por muchos otros personajes.</w:t>
      </w:r>
    </w:p>
    <w:p>
      <w:pPr>
        <w:pStyle w:val="Sinespaciado"/>
        <w:ind w:firstLine="708"/>
        <w:jc w:val="both"/>
        <w:rPr/>
      </w:pPr>
      <w:r>
        <w:rPr/>
      </w:r>
    </w:p>
    <w:p>
      <w:pPr>
        <w:pStyle w:val="Sinespaciado"/>
        <w:ind w:firstLine="708"/>
        <w:jc w:val="both"/>
        <w:rPr/>
      </w:pPr>
      <w:r>
        <w:rPr/>
      </w:r>
    </w:p>
    <w:p>
      <w:pPr>
        <w:pStyle w:val="Sinespaciado"/>
        <w:ind w:firstLine="708"/>
        <w:jc w:val="both"/>
        <w:rPr/>
      </w:pPr>
      <w:r>
        <w:rPr/>
        <w:t xml:space="preserve">PELÍCULA. Don Juan Tenorio (1919) dirigido por Ricardo Baños y Alberto Marro, producida por Hispano Films. </w:t>
      </w:r>
    </w:p>
    <w:p>
      <w:pPr>
        <w:pStyle w:val="Sinespaciado"/>
        <w:ind w:firstLine="708"/>
        <w:jc w:val="both"/>
        <w:rPr/>
      </w:pPr>
      <w:hyperlink r:id="rId5">
        <w:r>
          <w:rPr>
            <w:rStyle w:val="InternetLink"/>
          </w:rPr>
          <w:t>http://www.youtube.com/watch?v=-m-n-E5a8aE&amp;playnext=1&amp;list=PL92124F18E299F5C6&amp;feature=results_main</w:t>
        </w:r>
      </w:hyperlink>
    </w:p>
    <w:p>
      <w:pPr>
        <w:pStyle w:val="Sinespaciado"/>
        <w:ind w:firstLine="708"/>
        <w:jc w:val="both"/>
        <w:rPr/>
      </w:pPr>
      <w:r>
        <w:rPr/>
      </w:r>
    </w:p>
    <w:p>
      <w:pPr>
        <w:pStyle w:val="Sinespaciado"/>
        <w:ind w:firstLine="708"/>
        <w:jc w:val="both"/>
        <w:rPr/>
      </w:pPr>
      <w:r>
        <w:rPr/>
      </w:r>
    </w:p>
    <w:p>
      <w:pPr>
        <w:pStyle w:val="Sinespaciado"/>
        <w:ind w:firstLine="708"/>
        <w:jc w:val="both"/>
        <w:rPr/>
      </w:pPr>
      <w:r>
        <w:rPr/>
        <w:t xml:space="preserve">Ricardo Baños y Alberto Marro eran dos de los socios, el otro era el hermano de Ricardo Baños. Esta película de </w:t>
      </w:r>
      <w:r>
        <w:rPr>
          <w:i/>
        </w:rPr>
        <w:t>D. Juan Tenorio</w:t>
      </w:r>
      <w:r>
        <w:rPr/>
        <w:t>, es una película de cierta complejidad, pero el público sabe la historia, por tanto la entiende. Aunque esta película se enmarque dentro del cine primitivo, en ella se observan ciertos avances, como el que la cámara en ciertos planos, está bastante más próxima y su posición ya no es estrictamente frontal, hay variaciones. También en los decorados se  observan avances, estos están bien conseguidos, hay avances bastantes grandes para la época. Aquí aparece una novedad, se observa como en el momento en que están juntos Dña. Inés y D. Juan, hay una descomposición de la acción en tres planos distintos, es un elemento que ayuda a enfatizar la narración. Sin embargo, en ella hay un plano en el que el actor parece dirigirse al público, elemento del  cine primitivo; en otro plano aparecen fantasmagorías en el momento en que Dña. Inés después de muerta, se le presenta a D. Juan, es un truco propio de esas fantasmagorías típicas de la época, pero el film en sí mismo no está dentro de esas fantasmagorías. En esta  película se observan ciertos planos tomados en diagonal, que dan profundidad, aquí los tipos de planos ya son distintos a los que hemos visto hasta ahora. Esta película está dentro del cine primitivo, dado que si no sabes de qué va la película, si no conoces la obra, o no te la narrar, ella por sí misma no narra la acción, dado que no hay continuidad de planos, es una película en la que el espectador se queda fuera, no se le introduce en la historia,  hay exterioridad; aunque en ella aparecen rasgos que apuntan al cine posterior, como son los decorados cada vez más realistas, el hecho de que la cámara esté más cerca en determinados momentos, aunque todavía hay un predominio de planos generales, en determinados momentos la cámara se sitúa más próxima. La cámara también se sitúa en diagona a veces, y se observa en ciertos planos descomposición de la acción en varios planos.</w:t>
      </w:r>
    </w:p>
    <w:p>
      <w:pPr>
        <w:pStyle w:val="Sinespaciado"/>
        <w:jc w:val="both"/>
        <w:rPr/>
      </w:pPr>
      <w:r>
        <w:rPr/>
      </w:r>
    </w:p>
    <w:p>
      <w:pPr>
        <w:pStyle w:val="Sinespaciado"/>
        <w:jc w:val="both"/>
        <w:rPr>
          <w:rFonts w:cs="Calibri"/>
        </w:rPr>
      </w:pPr>
      <w:r>
        <w:rPr>
          <w:rFonts w:cs="Calibri"/>
        </w:rPr>
        <w:t xml:space="preserve"> </w:t>
      </w:r>
    </w:p>
    <w:p>
      <w:pPr>
        <w:pStyle w:val="Sinespaciado"/>
        <w:jc w:val="both"/>
        <w:rPr/>
      </w:pPr>
      <w:r>
        <w:rPr/>
        <w:tab/>
        <w:t>PELÍCULA. El ciego de la Aldea (1906) producida pro Films Cuesta</w:t>
        <w:tab/>
      </w:r>
    </w:p>
    <w:p>
      <w:pPr>
        <w:pStyle w:val="Sinespaciado"/>
        <w:ind w:firstLine="708"/>
        <w:jc w:val="both"/>
        <w:rPr/>
      </w:pPr>
      <w:hyperlink r:id="rId6">
        <w:r>
          <w:rPr>
            <w:rStyle w:val="InternetLink"/>
          </w:rPr>
          <w:t>http://www.youtube.com/watch?v=jQ9x0rHMKEo</w:t>
        </w:r>
      </w:hyperlink>
    </w:p>
    <w:p>
      <w:pPr>
        <w:pStyle w:val="Sinespaciado"/>
        <w:ind w:firstLine="708"/>
        <w:jc w:val="both"/>
        <w:rPr/>
      </w:pPr>
      <w:r>
        <w:rPr/>
      </w:r>
    </w:p>
    <w:p>
      <w:pPr>
        <w:pStyle w:val="Sinespaciado"/>
        <w:ind w:firstLine="708"/>
        <w:jc w:val="both"/>
        <w:rPr/>
      </w:pPr>
      <w:r>
        <w:rPr/>
      </w:r>
    </w:p>
    <w:p>
      <w:pPr>
        <w:pStyle w:val="Sinespaciado"/>
        <w:ind w:firstLine="708"/>
        <w:jc w:val="both"/>
        <w:rPr/>
      </w:pPr>
      <w:r>
        <w:rPr/>
        <w:t>Este último film trata sobre una mujer que yendo con su marido es secuestrada por unos bandoleros, la guardia civil rescata a la mujer gracias a una niña que acompaña a un ciego, en el instante que aparecen los bandoleros observamos como todos se quedan estáticos, es como la composición de un cuadro.</w:t>
      </w:r>
    </w:p>
    <w:p>
      <w:pPr>
        <w:pStyle w:val="Sinespaciado"/>
        <w:ind w:firstLine="708"/>
        <w:jc w:val="both"/>
        <w:rPr/>
      </w:pPr>
      <w:r>
        <w:rPr/>
      </w:r>
    </w:p>
    <w:sectPr>
      <w:type w:val="nextPage"/>
      <w:pgSz w:w="11906" w:h="16838"/>
      <w:pgMar w:left="1701"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8"/>
      <w:jc w:val="both"/>
    </w:pPr>
    <w:rPr>
      <w:rFonts w:ascii="Times New Roman" w:hAnsi="Times New Roman" w:eastAsia="Calibri" w:cs="Times New Roman"/>
      <w:color w:val="660000"/>
      <w:sz w:val="24"/>
      <w:szCs w:val="24"/>
      <w:shd w:fill="E6ECF9" w:val="clear"/>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80-bAVjEOs" TargetMode="External"/><Relationship Id="rId3" Type="http://schemas.openxmlformats.org/officeDocument/2006/relationships/hyperlink" Target="http://www.youtube.com/watch?v=a80-bAVjEOs" TargetMode="External"/><Relationship Id="rId4" Type="http://schemas.openxmlformats.org/officeDocument/2006/relationships/hyperlink" Target="http://www.youtube.com/watch?v=fDIDdPTq-7g" TargetMode="External"/><Relationship Id="rId5" Type="http://schemas.openxmlformats.org/officeDocument/2006/relationships/hyperlink" Target="http://www.youtube.com/watch?v=-m-n-E5a8aE&amp;playnext=1&amp;list=PL92124F18E299F5C6&amp;feature=results_main" TargetMode="External"/><Relationship Id="rId6" Type="http://schemas.openxmlformats.org/officeDocument/2006/relationships/hyperlink" Target="http://www.youtube.com/watch?v=jQ9x0rHMKE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3:17:00Z</dcterms:created>
  <dc:creator>Valued Acer Customer</dc:creator>
  <dc:description/>
  <cp:keywords/>
  <dc:language>en-US</dc:language>
  <cp:lastModifiedBy>Valued Acer Customer</cp:lastModifiedBy>
  <dcterms:modified xsi:type="dcterms:W3CDTF">2013-02-24T23:17:00Z</dcterms:modified>
  <cp:revision>2</cp:revision>
  <dc:subject/>
  <dc:title/>
</cp:coreProperties>
</file>