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Día 19-2-13</w:t>
      </w:r>
    </w:p>
    <w:p>
      <w:pPr>
        <w:pStyle w:val="Normal"/>
        <w:jc w:val="right"/>
        <w:rPr/>
      </w:pPr>
      <w:r>
        <w:rPr/>
      </w:r>
    </w:p>
    <w:p>
      <w:pPr>
        <w:pStyle w:val="Normal"/>
        <w:jc w:val="center"/>
        <w:rPr>
          <w:u w:val="single"/>
        </w:rPr>
      </w:pPr>
      <w:r>
        <w:rPr>
          <w:u w:val="single"/>
        </w:rPr>
        <w:t>Ficha nº 6 de Cine Español</w:t>
      </w:r>
    </w:p>
    <w:p>
      <w:pPr>
        <w:pStyle w:val="Normal"/>
        <w:jc w:val="center"/>
        <w:rPr>
          <w:b/>
          <w:b/>
        </w:rPr>
      </w:pPr>
      <w:r>
        <w:rPr>
          <w:b/>
        </w:rPr>
        <w:t>TEMA 1 (…sigue)</w:t>
      </w:r>
    </w:p>
    <w:p>
      <w:pPr>
        <w:pStyle w:val="Normal"/>
        <w:jc w:val="center"/>
        <w:rPr>
          <w:b/>
          <w:b/>
        </w:rPr>
      </w:pPr>
      <w:r>
        <w:rPr>
          <w:b/>
        </w:rPr>
        <w:t>De los orígenes a la década de los años veinte</w:t>
      </w:r>
    </w:p>
    <w:p>
      <w:pPr>
        <w:pStyle w:val="Normal"/>
        <w:jc w:val="center"/>
        <w:rPr>
          <w:b/>
          <w:b/>
        </w:rPr>
      </w:pPr>
      <w:r>
        <w:rPr>
          <w:b/>
        </w:rPr>
      </w:r>
    </w:p>
    <w:p>
      <w:pPr>
        <w:pStyle w:val="Normal"/>
        <w:jc w:val="both"/>
        <w:rPr>
          <w:b/>
          <w:b/>
          <w:u w:val="single"/>
        </w:rPr>
      </w:pPr>
      <w:r>
        <w:rPr>
          <w:b/>
          <w:u w:val="single"/>
        </w:rPr>
        <w:t>PANORAMA EUROPEO</w:t>
      </w:r>
    </w:p>
    <w:p>
      <w:pPr>
        <w:pStyle w:val="Normal"/>
        <w:jc w:val="both"/>
        <w:rPr/>
      </w:pPr>
      <w:r>
        <w:rPr/>
        <w:tab/>
        <w:t xml:space="preserve">En los primeros años del siglo XX, el cine había recorrido ya, el camino que las otras artes (pintura, escultura, literatura…), habían tardado muchos siglos en recorrer. En menos de treinta años, el cine había recorrido todas las fases que las otras artes habían tardado mucho tiempo en recorrer, esto se explica, porque en estos primeros años del siglo XX, se está produciendo un periodo de efervescencia cultura. Canudo hace una síntesis del arte en un manifiesto cultural, es él quien acuñó la expresión “séptimo arte” (manifiesto de las siete artes), ya que dentro de las anteriores artes, también incluye al cine. En esta época se produce un cambio, en cuanto a la legitimación cultural del cine. En los años 20, el fovismo, el expresionismo…, todos los movimientos de vanguardia, ya se habían producido en las otras artes, por tanto, en esta época conviven varios movimientos culturales, son las llamadas vanguardias históricas, entre estas se desarrolla un gran interés por el cine, los artistas vanguardistas sienten interés por él como medio de expresión así, Leger, Man Ray, entre otros, trabajan en diversas artes, entre ellas el cine. Es el primer gran acercamiento que los artistas hacen al cine y lo utilizan al igual que otras técnicas. Este acercamiento a las vanguardias, se va a producir incluso, dentro de la propia industria, al menos en tres países, se produjo una etapa de experimentación, se produjeron películas, no como producto comercial, sino que son películas experimentales. Sin embargo, las películas de vanguardia que fueron producidas en Rusia, Francia y Alemania, sí eran producto de consumo. Así, en Alemania se hicieron películas como El Gabinete Caligari, de Robert Wiene de 1919. </w:t>
      </w:r>
    </w:p>
    <w:p>
      <w:pPr>
        <w:pStyle w:val="Normal"/>
        <w:jc w:val="both"/>
        <w:rPr/>
      </w:pPr>
      <w:r>
        <w:rPr/>
        <w:tab/>
      </w:r>
      <w:r>
        <w:rPr>
          <w:b/>
        </w:rPr>
        <w:t>PELÍCULA</w:t>
      </w:r>
      <w:r>
        <w:rPr/>
        <w:t xml:space="preserve">. </w:t>
      </w:r>
      <w:r>
        <w:rPr>
          <w:i/>
        </w:rPr>
        <w:t>El gabinete del doctor Caligari</w:t>
      </w:r>
      <w:r>
        <w:rPr/>
        <w:t>. (1919) de Robert Wiene</w:t>
      </w:r>
    </w:p>
    <w:p>
      <w:pPr>
        <w:pStyle w:val="Normal"/>
        <w:jc w:val="both"/>
        <w:rPr/>
      </w:pPr>
      <w:r>
        <w:rPr/>
        <w:tab/>
      </w:r>
      <w:hyperlink r:id="rId2">
        <w:r>
          <w:rPr>
            <w:rStyle w:val="InternetLink"/>
          </w:rPr>
          <w:t>http://www.youtube.com/watch?v=iTOTUhoizTQ</w:t>
        </w:r>
      </w:hyperlink>
    </w:p>
    <w:p>
      <w:pPr>
        <w:pStyle w:val="Normal"/>
        <w:jc w:val="both"/>
        <w:rPr/>
      </w:pPr>
      <w:r>
        <w:rPr/>
      </w:r>
    </w:p>
    <w:p>
      <w:pPr>
        <w:pStyle w:val="Normal"/>
        <w:ind w:firstLine="708"/>
        <w:jc w:val="both"/>
        <w:rPr/>
      </w:pPr>
      <w:r>
        <w:rPr/>
        <w:t>Se trata de cine expresionista alemán. El expresionismo no pretende buscar las cosas como son, como el ojo las percibes, sino como las siente el artista, de ahí que estas ofrezcan una serie de distorsiones en la obra artística. Cuando el expresionismo llega al cine, en las películas se representan las cosas de manera antinaturalista, se evidencia que las cosas no son como las vemos en realidad, sino como se verían en un mudo irreal. Película realmente revolucionara, rupturista.</w:t>
      </w:r>
    </w:p>
    <w:p>
      <w:pPr>
        <w:pStyle w:val="Normal"/>
        <w:ind w:firstLine="708"/>
        <w:jc w:val="both"/>
        <w:rPr/>
      </w:pPr>
      <w:r>
        <w:rPr/>
        <w:t xml:space="preserve">En el caso de la Unión Soviética, también existe una industria cinematográfica, Lenin crea la Escuela de Cine dado que era consciente del gran poder que este tenía para transmitir, como instrumento de propaganda política. En los años 20, también aquí se produce una etapa de experimentación, así Eisenstein realizó la película </w:t>
      </w:r>
      <w:r>
        <w:rPr>
          <w:i/>
        </w:rPr>
        <w:t xml:space="preserve">Octubre </w:t>
      </w:r>
      <w:r>
        <w:rPr/>
        <w:t>en los años 20.</w:t>
      </w:r>
    </w:p>
    <w:p>
      <w:pPr>
        <w:pStyle w:val="Normal"/>
        <w:ind w:firstLine="708"/>
        <w:jc w:val="both"/>
        <w:rPr/>
      </w:pPr>
      <w:r>
        <w:rPr/>
        <w:t xml:space="preserve">PELÍCULA. Octubre. (1927-28). Dirigido por Eisenstein. </w:t>
      </w:r>
    </w:p>
    <w:p>
      <w:pPr>
        <w:pStyle w:val="Normal"/>
        <w:ind w:firstLine="708"/>
        <w:jc w:val="both"/>
        <w:rPr/>
      </w:pPr>
      <w:hyperlink r:id="rId3">
        <w:r>
          <w:rPr>
            <w:rStyle w:val="InternetLink"/>
          </w:rPr>
          <w:t>http://www.youtube.com/watch?v=oFf9PcwITFc</w:t>
        </w:r>
      </w:hyperlink>
    </w:p>
    <w:p>
      <w:pPr>
        <w:pStyle w:val="Normal"/>
        <w:ind w:firstLine="708"/>
        <w:jc w:val="both"/>
        <w:rPr/>
      </w:pPr>
      <w:r>
        <w:rPr/>
        <w:t>Este es un cine con un perfil innovador, experimente, es un trabajo formativo sobre las posibilidades del montaje como instrumento narrativo. Es un cine de componente ideológico, lo más destacado es un año que definitivamente lo que quiere es transmitir ideas.</w:t>
      </w:r>
    </w:p>
    <w:p>
      <w:pPr>
        <w:pStyle w:val="Normal"/>
        <w:ind w:firstLine="708"/>
        <w:jc w:val="both"/>
        <w:rPr/>
      </w:pPr>
      <w:r>
        <w:rPr/>
        <w:t xml:space="preserve">En Francia, Abel Gance, en 1927 tiene un proyecto para realizar una película sobre la biografía de Napoléon. </w:t>
      </w:r>
    </w:p>
    <w:p>
      <w:pPr>
        <w:pStyle w:val="Normal"/>
        <w:ind w:firstLine="708"/>
        <w:jc w:val="both"/>
        <w:rPr/>
      </w:pPr>
      <w:r>
        <w:rPr/>
        <w:t>PELÍCULA. Napoleón. (1927) de Abel Gance</w:t>
      </w:r>
    </w:p>
    <w:p>
      <w:pPr>
        <w:pStyle w:val="Normal"/>
        <w:ind w:firstLine="708"/>
        <w:jc w:val="both"/>
        <w:rPr/>
      </w:pPr>
      <w:hyperlink r:id="rId4">
        <w:r>
          <w:rPr>
            <w:rStyle w:val="InternetLink"/>
          </w:rPr>
          <w:t>http://www.youtube.com/watch?v=Mlox9bsPb6s</w:t>
        </w:r>
      </w:hyperlink>
    </w:p>
    <w:p>
      <w:pPr>
        <w:pStyle w:val="Normal"/>
        <w:ind w:firstLine="708"/>
        <w:jc w:val="both"/>
        <w:rPr/>
      </w:pPr>
      <w:r>
        <w:rPr/>
      </w:r>
    </w:p>
    <w:p>
      <w:pPr>
        <w:pStyle w:val="Normal"/>
        <w:ind w:firstLine="708"/>
        <w:jc w:val="both"/>
        <w:rPr/>
      </w:pPr>
      <w:r>
        <w:rPr/>
        <w:t>Proyecto muy importante que no llega a terminar. Se trata de una superproducción con un presupuesto elevadísimo, desmesurado. Lo que pretende con esta película, es poner en evidencia la biografía de Napoleón. Lo que se esperaría de una película de este tipo, es hacer un film al estilo de otras películas como Ben-Hur, y otras muchas películas épicas, sin embargo Abel Gance, pone en valor una serie de instrumentos técnicos que no se suelen utilizar en las superproducciones.</w:t>
      </w:r>
    </w:p>
    <w:p>
      <w:pPr>
        <w:pStyle w:val="Normal"/>
        <w:ind w:firstLine="708"/>
        <w:jc w:val="both"/>
        <w:rPr/>
      </w:pPr>
      <w:r>
        <w:rPr/>
        <w:t xml:space="preserve">Desde el punto de vista narrativo, es una película convencional, lo experimental que hay en ella, está en las formas. Lo que se firma (decorados, personajes…) en sí mismo, son naturales. La novedad está en cómo se toman estas imágenes, como se usan, jugando con dos imágenes distintas sobreimpresionadas, se llega a colocar la cámara sobre un cabello, de manera que el caballo se movía de aquí para allá, de forma improvisada. La innovación se produce en cuanto a lo formal. También se filma con tres cámaras, esta película estaba pensada para ser proyectada a modo de tríptico, sobre tres pantallas distintas. En ella se observan recursos formales innovadores, puestos al servicio del argumento de manera innovadora y muy ingeniosa. Dentro de la película hay un momento en la que el barco donde viaja Napoleón tiene que luchar contra el mar revuelto, para no perder el control de la embarcación. Abel Gance utiliza una serie de recursos a modo de metáfora, aquí quería reflejar la etapa revolucionaria, en la cual se estaba desarrollando el conocido como Régimen de terror, tras el alzamiento revolucionario en Francia. Con el movimiento brusco de las olas, lo que pretende el director es hacer un símil con las revueltas que se produjeron durante este periodo, en la Asamblea Francesa, es un modo metafórico de expresar el naufragio de la Revolución, que acabará convirtiendo a Francia en un Imperio al frente del cual se sitúa Napoleón. Gance quiere representar que al igual que Napoleón triunfa sobre el mar embravecido, también lo hará sobre las revueltas  que se estaban produciendo en Francia, que conseguirá dominar a casi toda Europa.En la película se observan sobreimpresiones, también imágenes diferentes proyectadas las unas junto a las otras. Pese a que es una película patriótica, está desarrollada de una manera muy vanguardista. </w:t>
      </w:r>
    </w:p>
    <w:p>
      <w:pPr>
        <w:pStyle w:val="Normal"/>
        <w:ind w:firstLine="708"/>
        <w:jc w:val="both"/>
        <w:rPr/>
      </w:pPr>
      <w:r>
        <w:rPr/>
        <w:t xml:space="preserve">Luego está propiamente el cine de vanguardia, hecho por artistas que eventualmente usan el cine, como Man Ray o Leger. También en los años 20 aparece el cine surrealista, cuyo máximo representantes fue Buñuel. </w:t>
      </w:r>
    </w:p>
    <w:p>
      <w:pPr>
        <w:pStyle w:val="Normal"/>
        <w:ind w:firstLine="708"/>
        <w:jc w:val="both"/>
        <w:rPr/>
      </w:pPr>
      <w:r>
        <w:rPr>
          <w:b/>
        </w:rPr>
        <w:t>PELÍCULA</w:t>
      </w:r>
      <w:r>
        <w:rPr/>
        <w:t xml:space="preserve">. </w:t>
      </w:r>
      <w:r>
        <w:rPr>
          <w:i/>
        </w:rPr>
        <w:t>Ballet mecánico</w:t>
      </w:r>
      <w:r>
        <w:rPr/>
        <w:t xml:space="preserve"> (1924) de Leger</w:t>
      </w:r>
    </w:p>
    <w:p>
      <w:pPr>
        <w:pStyle w:val="Normal"/>
        <w:ind w:firstLine="708"/>
        <w:jc w:val="both"/>
        <w:rPr/>
      </w:pPr>
      <w:hyperlink r:id="rId5">
        <w:r>
          <w:rPr>
            <w:rStyle w:val="InternetLink"/>
          </w:rPr>
          <w:t>http://www.youtube.com/watch?v=9SgsqmQJAq0&amp;playnext=1&amp;list=PL7DEA6E3B15F2850E&amp;feature=results_video</w:t>
        </w:r>
      </w:hyperlink>
    </w:p>
    <w:p>
      <w:pPr>
        <w:pStyle w:val="Normal"/>
        <w:ind w:firstLine="708"/>
        <w:jc w:val="both"/>
        <w:rPr/>
      </w:pPr>
      <w:r>
        <w:rPr/>
        <w:t>Entre los que practicaron las vanguardias y dentro de estas, realizaron también cine, Leger hace Ballet Mecánico en 1924. Lo más novedoso en todas estas películas, es que en ellas se prescinde del argumento y se despojan de la trama, en ellas no hay argumento. Sin embargo, esta película todavía es parcialmente figurativa, aunque en estos años se hace ya un cine absolutamente abstracto. Aquí se utilizan toda una serie de instrumentos formales. Lo que se pretende es conseguir sinfonía entre imágenes y sonidos, como Oscar Fischinger.</w:t>
      </w:r>
    </w:p>
    <w:p>
      <w:pPr>
        <w:pStyle w:val="Normal"/>
        <w:ind w:firstLine="708"/>
        <w:jc w:val="both"/>
        <w:rPr/>
      </w:pPr>
      <w:r>
        <w:rPr/>
      </w:r>
    </w:p>
    <w:p>
      <w:pPr>
        <w:pStyle w:val="Normal"/>
        <w:ind w:firstLine="708"/>
        <w:jc w:val="both"/>
        <w:rPr/>
      </w:pPr>
      <w:r>
        <w:rPr>
          <w:b/>
        </w:rPr>
        <w:t>PELÍCULA</w:t>
      </w:r>
      <w:r>
        <w:rPr/>
        <w:t xml:space="preserve">. </w:t>
      </w:r>
      <w:r>
        <w:rPr>
          <w:i/>
        </w:rPr>
        <w:t>Study</w:t>
      </w:r>
      <w:r>
        <w:rPr/>
        <w:t xml:space="preserve">  de Fischinger</w:t>
      </w:r>
    </w:p>
    <w:p>
      <w:pPr>
        <w:pStyle w:val="Normal"/>
        <w:ind w:firstLine="708"/>
        <w:jc w:val="both"/>
        <w:rPr/>
      </w:pPr>
      <w:hyperlink r:id="rId6">
        <w:r>
          <w:rPr>
            <w:rStyle w:val="InternetLink"/>
          </w:rPr>
          <w:t>http://www.youtube.com/watch?v=RrZxw1Jb9vA</w:t>
        </w:r>
      </w:hyperlink>
    </w:p>
    <w:p>
      <w:pPr>
        <w:pStyle w:val="Normal"/>
        <w:ind w:firstLine="708"/>
        <w:jc w:val="both"/>
        <w:rPr/>
      </w:pPr>
      <w:r>
        <w:rPr/>
        <w:t>Crea sincronía entre imágenes y sonidos. Esto claramente está relacionado con el constructivismo, con el suprematismo ruso. Todo esto luego derivará en películas de dibujos animados y también en los créditos de las películas realizadas por la industria cinematográfica.</w:t>
      </w:r>
    </w:p>
    <w:p>
      <w:pPr>
        <w:pStyle w:val="Normal"/>
        <w:spacing w:before="0" w:after="200"/>
        <w:ind w:firstLine="708"/>
        <w:jc w:val="both"/>
        <w:rPr/>
      </w:pPr>
      <w:r>
        <w:rPr/>
      </w:r>
    </w:p>
    <w:sectPr>
      <w:type w:val="nextPage"/>
      <w:pgSz w:w="11906" w:h="16838"/>
      <w:pgMar w:left="2835" w:right="141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iTOTUhoizTQ" TargetMode="External"/><Relationship Id="rId3" Type="http://schemas.openxmlformats.org/officeDocument/2006/relationships/hyperlink" Target="http://www.youtube.com/watch?v=oFf9PcwITFc" TargetMode="External"/><Relationship Id="rId4" Type="http://schemas.openxmlformats.org/officeDocument/2006/relationships/hyperlink" Target="http://www.youtube.com/watch?v=Mlox9bsPb6s" TargetMode="External"/><Relationship Id="rId5" Type="http://schemas.openxmlformats.org/officeDocument/2006/relationships/hyperlink" Target="http://www.youtube.com/watch?v=9SgsqmQJAq0&amp;playnext=1&amp;list=PL7DEA6E3B15F2850E&amp;feature=results_video" TargetMode="External"/><Relationship Id="rId6" Type="http://schemas.openxmlformats.org/officeDocument/2006/relationships/hyperlink" Target="http://www.youtube.com/watch?v=RrZxw1Jb9vA"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6:19:00Z</dcterms:created>
  <dc:creator>Valued Acer Customer</dc:creator>
  <dc:description/>
  <cp:keywords/>
  <dc:language>en-US</dc:language>
  <cp:lastModifiedBy>Valued Acer Customer</cp:lastModifiedBy>
  <dcterms:modified xsi:type="dcterms:W3CDTF">2013-03-01T18:02:00Z</dcterms:modified>
  <cp:revision>1</cp:revision>
  <dc:subject/>
  <dc:title/>
</cp:coreProperties>
</file>